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средняя общеобразовательная школа 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ы Бжедухов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                                                                          решением педагогического сове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31.08.2015г протокол №9</w:t>
        <w:tab/>
        <w:t xml:space="preserve">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педсовета                                           </w:t>
        <w:tab/>
        <w:t xml:space="preserve">                    _____________ М.Л.Халил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 ПРОГРАММА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   литератур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разования (класс)  основное общее образование , 5-9 классы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 442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Мирошникова Любовь Борисовна 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авторской Программы курса «Литература» 5-9 классы. Авторы-составители Г.С.Меркин,С.А.Зинин. Москва «Русское слово», 2014 год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bookmark4"/>
      <w:bookmarkStart w:id="1" w:name="bookmark4"/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4"/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bookmarkEnd w:id="2"/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142" w:firstLine="567"/>
        <w:jc w:val="center"/>
        <w:rPr/>
      </w:pPr>
      <w:r>
        <w:rPr>
          <w:rFonts w:cs="Times New Roman" w:ascii="Times New Roman" w:hAnsi="Times New Roman"/>
          <w:b/>
        </w:rPr>
        <w:t>1. Общая характеристика программ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Программа по литературе для 5-9 классов основной школы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и авторской Программы курса «Литература» 5-9 классы. Авторы-составители Г.С.Меркин,С.А.Зинин. Москва «Русское слово», 2014 год.</w:t>
      </w:r>
    </w:p>
    <w:p>
      <w:pPr>
        <w:pStyle w:val="Normal"/>
        <w:spacing w:lineRule="auto" w:line="276"/>
        <w:ind w:righ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В ней также учитываются основные идеи и положения Программы развития и формирования универсальных учебных действий для общего образования, преемственность с примерными программами для начального общего образова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ое школьное литературное образование выпол</w:t>
        <w:softHyphen/>
        <w:t>няет важнейшие культуросберегающие, развивающие и вос</w:t>
        <w:softHyphen/>
        <w:t>питательные функции, являясь неотъемлемой частью общего процесса духовного развития нации. Золотой фонд русской классики, а также шедевры мировой литературы и по сей день остаются животворным источником познания мира и человека, своеобразным «культурным кодом», без которого невозможно полноценное «самостояние» личности. Не случайно в Феде</w:t>
        <w:softHyphen/>
        <w:t>ральном государственном образовательном стандарте основно</w:t>
        <w:softHyphen/>
        <w:t>го общего образования по литературе (2010) особое внимание уделено необходимости формирования у учащихся ценностных ориентиров, художественного вкуса, эстетических и творчес</w:t>
        <w:softHyphen/>
        <w:t>ких способностей. Решение этих важных задач требует сбалан</w:t>
        <w:softHyphen/>
        <w:t>сированного, ориентированного на логику предмета подхода к планированию учебного материал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часов на предмет предусмотрено в соответствии с Федеральным базисным учебным планом. В связи с этим воп</w:t>
        <w:softHyphen/>
        <w:t>рос о содержательном элементе (что читать) в значительной степени предопределен Федеральным государственным обра</w:t>
        <w:softHyphen/>
        <w:t>зовательным стандартом основного общего образования и При</w:t>
        <w:softHyphen/>
        <w:t>мерной программой по литературе — регламентирующими до</w:t>
        <w:softHyphen/>
        <w:t>кументами Министерства образования и науки РФ.</w:t>
      </w:r>
    </w:p>
    <w:p>
      <w:pPr>
        <w:pStyle w:val="Style16"/>
        <w:shd w:fill="FFFFFF" w:val="clear"/>
        <w:spacing w:lineRule="auto" w:line="276" w:before="0" w:after="0"/>
        <w:ind w:right="142" w:firstLine="567"/>
        <w:jc w:val="both"/>
        <w:rPr>
          <w:rStyle w:val="StrongEmphasis"/>
          <w:rFonts w:eastAsia="Calibri"/>
        </w:rPr>
      </w:pPr>
      <w:r>
        <w:rPr/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</w:r>
    </w:p>
    <w:p>
      <w:pPr>
        <w:pStyle w:val="Style16"/>
        <w:shd w:fill="FFFFFF" w:val="clear"/>
        <w:spacing w:lineRule="auto" w:line="276" w:before="0" w:after="0"/>
        <w:ind w:right="142" w:firstLine="567"/>
        <w:jc w:val="both"/>
        <w:rPr/>
      </w:pPr>
      <w:r>
        <w:rPr>
          <w:rStyle w:val="StrongEmphasis"/>
          <w:rFonts w:eastAsia="Calibri"/>
        </w:rPr>
        <w:t>Целями изучения предмета «Литература» являются:</w:t>
      </w:r>
      <w:r>
        <w:rPr>
          <w:rStyle w:val="Appleconvertedspace"/>
          <w:b/>
          <w:bCs/>
        </w:rPr>
        <w:t> 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ind w:left="1287" w:right="142" w:hanging="360"/>
        <w:jc w:val="both"/>
        <w:rPr/>
      </w:pPr>
      <w:r>
        <w:rPr/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ind w:left="1287" w:right="142" w:hanging="360"/>
        <w:jc w:val="both"/>
        <w:rPr/>
      </w:pPr>
      <w:r>
        <w:rPr/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ind w:left="1287" w:right="142" w:hanging="360"/>
        <w:jc w:val="both"/>
        <w:rPr/>
      </w:pPr>
      <w:r>
        <w:rPr/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ind w:left="1287" w:right="142" w:hanging="360"/>
        <w:jc w:val="both"/>
        <w:rPr/>
      </w:pPr>
      <w:r>
        <w:rPr/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ind w:left="1287" w:right="142" w:hanging="360"/>
        <w:jc w:val="both"/>
        <w:rPr/>
      </w:pPr>
      <w:r>
        <w:rPr/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ind w:left="1287" w:right="142" w:hanging="360"/>
        <w:jc w:val="both"/>
        <w:rPr/>
      </w:pPr>
      <w:r>
        <w:rPr/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ind w:left="1287" w:right="142" w:hanging="360"/>
        <w:jc w:val="both"/>
        <w:rPr/>
      </w:pPr>
      <w:r>
        <w:rPr/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</w:rPr>
        <w:t xml:space="preserve"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 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lineRule="auto" w:line="276" w:before="0" w:after="0"/>
        <w:ind w:left="360" w:right="142" w:hanging="0"/>
        <w:jc w:val="both"/>
        <w:rPr/>
      </w:pPr>
      <w:r>
        <w:rPr>
          <w:rStyle w:val="StrongEmphasis"/>
          <w:rFonts w:eastAsia="Times New Roman"/>
        </w:rPr>
        <w:t xml:space="preserve">                 </w:t>
      </w:r>
      <w:r>
        <w:rPr>
          <w:rStyle w:val="StrongEmphasis"/>
          <w:rFonts w:eastAsia="Calibri"/>
        </w:rPr>
        <w:t>2. Общая характеристика учебного предмета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</w:rPr>
        <w:t xml:space="preserve"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 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</w:rPr>
        <w:t xml:space="preserve">Содержание школьного литературного образования концентрично. Внутри концентра три возрастные группы (5—6, 7—8 классы и 9 класс). Первая группа активно воспринимает прочитанный текст, но недостаточно владеет собственно техникой чтения, вторая — владеет техникой чтения и более подготовлена к истолкованию прочитанного. Именно поэтому на уроках с первой группой важно уделять больше внимания чтению вслух, развивать и укреплять стремление к чтению художественной литературы, со второй — активному чтению вслух и углублению толкования художественных произведений. В 9 классе изучение литературы идет на принципиально новой основе — подводятся итоги работы за предыдущие годы, расширяются сведения о биографии писателя, происходит знакомство с новыми темами, проблемами, писателями («Слово о полку Игореве», Грибоедов, Карамзин, крупные произведения Пушкина, Лермонтова, Гоголя и др.), углубляется работа по осмыслению прочитанного, активно привлекается критическая, мемуарная и справочная литература. 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</w:rPr>
        <w:t xml:space="preserve">Главной идеей предлагаемой программы является изучение литературы от фольклора к древнерусской </w:t>
      </w:r>
      <w:r>
        <w:rPr>
          <w:rFonts w:cs="Times New Roman" w:ascii="Times New Roman" w:hAnsi="Times New Roman"/>
          <w:lang w:val="en-US" w:eastAsia="en-US"/>
        </w:rPr>
        <w:t xml:space="preserve">литературе,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т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ее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усской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en-US" w:eastAsia="en-US"/>
        </w:rPr>
        <w:t xml:space="preserve">итературе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 w:eastAsia="en-US"/>
        </w:rPr>
        <w:t>VIII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 w:eastAsia="en-US"/>
        </w:rPr>
        <w:t>Х веков.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грамме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облюдена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истемная </w:t>
      </w:r>
      <w:r>
        <w:rPr>
          <w:rFonts w:cs="Times New Roman" w:ascii="Times New Roman" w:hAnsi="Times New Roman"/>
        </w:rPr>
        <w:t>нап</w:t>
      </w:r>
      <w:r>
        <w:rPr>
          <w:rFonts w:cs="Times New Roman" w:ascii="Times New Roman" w:hAnsi="Times New Roman"/>
          <w:lang w:val="en-US" w:eastAsia="en-US"/>
        </w:rPr>
        <w:t xml:space="preserve">равленность: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т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своения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азличных 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 w:eastAsia="en-US"/>
        </w:rPr>
        <w:t xml:space="preserve">анров </w:t>
      </w:r>
      <w:r>
        <w:rPr>
          <w:rFonts w:cs="Times New Roman" w:ascii="Times New Roman" w:hAnsi="Times New Roman"/>
        </w:rPr>
        <w:t>фолькл</w:t>
      </w:r>
      <w:r>
        <w:rPr>
          <w:rFonts w:cs="Times New Roman" w:ascii="Times New Roman" w:hAnsi="Times New Roman"/>
          <w:lang w:val="en-US" w:eastAsia="en-US"/>
        </w:rPr>
        <w:t xml:space="preserve">ора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редних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лассах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блеме 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lang w:val="en-US" w:eastAsia="en-US"/>
        </w:rPr>
        <w:t xml:space="preserve">ольклор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лит</w:t>
      </w:r>
      <w:r>
        <w:rPr>
          <w:rFonts w:cs="Times New Roman" w:ascii="Times New Roman" w:hAnsi="Times New Roman"/>
          <w:lang w:val="en-US" w:eastAsia="en-US"/>
        </w:rPr>
        <w:t xml:space="preserve">ература»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тарших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лассах;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казок,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тихотворных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заических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изведений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ушкина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редних </w:t>
      </w:r>
      <w:r>
        <w:rPr>
          <w:rFonts w:cs="Times New Roman" w:ascii="Times New Roman" w:hAnsi="Times New Roman"/>
        </w:rPr>
        <w:t>класс</w:t>
      </w:r>
      <w:r>
        <w:rPr>
          <w:rFonts w:cs="Times New Roman" w:ascii="Times New Roman" w:hAnsi="Times New Roman"/>
          <w:lang w:val="en-US" w:eastAsia="en-US"/>
        </w:rPr>
        <w:t xml:space="preserve">ах к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зучению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 w:eastAsia="en-US"/>
        </w:rPr>
        <w:t xml:space="preserve">ворчества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эта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;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т </w:t>
      </w:r>
      <w:r>
        <w:rPr>
          <w:rFonts w:cs="Times New Roman" w:ascii="Times New Roman" w:hAnsi="Times New Roman"/>
        </w:rPr>
        <w:t>знак</w:t>
      </w:r>
      <w:r>
        <w:rPr>
          <w:rFonts w:cs="Times New Roman" w:ascii="Times New Roman" w:hAnsi="Times New Roman"/>
          <w:lang w:val="en-US" w:eastAsia="en-US"/>
        </w:rPr>
        <w:t xml:space="preserve">омства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 отдельными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ведениями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стории </w:t>
      </w:r>
      <w:r>
        <w:rPr>
          <w:rFonts w:cs="Times New Roman" w:ascii="Times New Roman" w:hAnsi="Times New Roman"/>
        </w:rPr>
        <w:t>созд</w:t>
      </w:r>
      <w:r>
        <w:rPr>
          <w:rFonts w:cs="Times New Roman" w:ascii="Times New Roman" w:hAnsi="Times New Roman"/>
          <w:lang w:val="en-US" w:eastAsia="en-US"/>
        </w:rPr>
        <w:t xml:space="preserve">ания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восприятия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го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бществом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 w:eastAsia="en-US"/>
        </w:rPr>
        <w:t xml:space="preserve">о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ачальных 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едставлений </w:t>
      </w:r>
      <w:r>
        <w:rPr>
          <w:rFonts w:cs="Times New Roman" w:ascii="Times New Roman" w:hAnsi="Times New Roman"/>
        </w:rPr>
        <w:t>об историзме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en-US" w:eastAsia="en-US"/>
        </w:rPr>
        <w:t xml:space="preserve">итературы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ак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скусства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лова </w:t>
      </w:r>
      <w:r>
        <w:rPr>
          <w:rFonts w:cs="Times New Roman" w:ascii="Times New Roman" w:hAnsi="Times New Roman"/>
        </w:rPr>
        <w:t>(вертикаль)</w:t>
      </w:r>
      <w:r>
        <w:rPr>
          <w:rFonts w:cs="Times New Roman" w:ascii="Times New Roman" w:hAnsi="Times New Roman"/>
          <w:lang w:val="en-US" w:eastAsia="en-US"/>
        </w:rPr>
        <w:t xml:space="preserve">.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уществуе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истема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знакомления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 литературой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азных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ек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аждом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з </w:t>
      </w:r>
      <w:r>
        <w:rPr>
          <w:rFonts w:cs="Times New Roman" w:ascii="Times New Roman" w:hAnsi="Times New Roman"/>
        </w:rPr>
        <w:t>класс</w:t>
      </w:r>
      <w:r>
        <w:rPr>
          <w:rFonts w:cs="Times New Roman" w:ascii="Times New Roman" w:hAnsi="Times New Roman"/>
          <w:lang w:val="en-US" w:eastAsia="en-US"/>
        </w:rPr>
        <w:t xml:space="preserve">ов 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(горизонталь)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одержании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амой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en-US" w:eastAsia="en-US"/>
        </w:rPr>
        <w:t xml:space="preserve">итературы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менно эта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дея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онцентрический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дход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могают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чителю подвести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 w:eastAsia="en-US"/>
        </w:rPr>
        <w:t xml:space="preserve">кольников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ниманию </w:t>
      </w:r>
      <w:r>
        <w:rPr>
          <w:rFonts w:cs="Times New Roman" w:ascii="Times New Roman" w:hAnsi="Times New Roman"/>
          <w:bCs/>
        </w:rPr>
        <w:t>творчеств</w:t>
      </w:r>
      <w:r>
        <w:rPr>
          <w:rFonts w:cs="Times New Roman" w:ascii="Times New Roman" w:hAnsi="Times New Roman"/>
          <w:bCs/>
          <w:lang w:val="en-US" w:eastAsia="en-US"/>
        </w:rPr>
        <w:t>а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отдельного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исателя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en-US" w:eastAsia="en-US"/>
        </w:rPr>
        <w:t xml:space="preserve">итературного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цесса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lang w:val="en-US" w:eastAsia="en-US"/>
        </w:rPr>
        <w:t xml:space="preserve">елом, поэтики,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en-US" w:eastAsia="en-US"/>
        </w:rPr>
        <w:t xml:space="preserve">итературных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аправлений,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 w:eastAsia="en-US"/>
        </w:rPr>
        <w:t xml:space="preserve">ечений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 w:eastAsia="en-US"/>
        </w:rPr>
        <w:t xml:space="preserve">.д. 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Программа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аждого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урс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en-US"/>
        </w:rPr>
        <w:t xml:space="preserve">класса)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ключает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ебя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изведения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усской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 w:eastAsia="en-US"/>
        </w:rPr>
        <w:t xml:space="preserve">арубежной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en-US" w:eastAsia="en-US"/>
        </w:rPr>
        <w:t xml:space="preserve">итературы, </w:t>
      </w:r>
      <w:r>
        <w:rPr>
          <w:rFonts w:cs="Times New Roman" w:ascii="Times New Roman" w:hAnsi="Times New Roman"/>
        </w:rPr>
        <w:t>подн</w:t>
      </w:r>
      <w:r>
        <w:rPr>
          <w:rFonts w:cs="Times New Roman" w:ascii="Times New Roman" w:hAnsi="Times New Roman"/>
          <w:lang w:val="en-US" w:eastAsia="en-US"/>
        </w:rPr>
        <w:t xml:space="preserve">имающие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ечные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блемы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en-US"/>
        </w:rPr>
        <w:t xml:space="preserve">добро,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 w:eastAsia="en-US"/>
        </w:rPr>
        <w:t xml:space="preserve">ло, 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 w:eastAsia="en-US"/>
        </w:rPr>
        <w:t xml:space="preserve">естокость и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острадание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еликодушие,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екрасное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ироде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челов</w:t>
      </w:r>
      <w:r>
        <w:rPr>
          <w:rFonts w:cs="Times New Roman" w:ascii="Times New Roman" w:hAnsi="Times New Roman"/>
          <w:lang w:val="en-US" w:eastAsia="en-US"/>
        </w:rPr>
        <w:t xml:space="preserve">еческой 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 w:eastAsia="en-US"/>
        </w:rPr>
        <w:t xml:space="preserve">изни,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оль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 w:eastAsia="en-US"/>
        </w:rPr>
        <w:t xml:space="preserve">начение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ниги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 w:eastAsia="en-US"/>
        </w:rPr>
        <w:t xml:space="preserve">изни </w:t>
      </w:r>
      <w:r>
        <w:rPr>
          <w:rFonts w:cs="Times New Roman" w:ascii="Times New Roman" w:hAnsi="Times New Roman"/>
        </w:rPr>
        <w:t>писат</w:t>
      </w:r>
      <w:r>
        <w:rPr>
          <w:rFonts w:cs="Times New Roman" w:ascii="Times New Roman" w:hAnsi="Times New Roman"/>
          <w:lang w:val="en-US" w:eastAsia="en-US"/>
        </w:rPr>
        <w:t xml:space="preserve">еля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lang w:val="en-US" w:eastAsia="en-US"/>
        </w:rPr>
        <w:t xml:space="preserve">итателя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 w:eastAsia="en-US"/>
        </w:rPr>
        <w:t xml:space="preserve">.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 w:eastAsia="en-US"/>
        </w:rPr>
        <w:t xml:space="preserve">.). 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В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аждом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з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урсов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en-US"/>
        </w:rPr>
        <w:t xml:space="preserve">классов)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 w:eastAsia="en-US"/>
        </w:rPr>
        <w:t xml:space="preserve">атронута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дна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з </w:t>
      </w:r>
      <w:r>
        <w:rPr>
          <w:rFonts w:cs="Times New Roman" w:ascii="Times New Roman" w:hAnsi="Times New Roman"/>
        </w:rPr>
        <w:t>вед</w:t>
      </w:r>
      <w:r>
        <w:rPr>
          <w:rFonts w:cs="Times New Roman" w:ascii="Times New Roman" w:hAnsi="Times New Roman"/>
          <w:lang w:val="en-US" w:eastAsia="en-US"/>
        </w:rPr>
        <w:t xml:space="preserve">ущих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бл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en-US"/>
        </w:rPr>
        <w:t xml:space="preserve">например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лассе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нимание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ниге; </w:t>
      </w: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лассе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 w:eastAsia="en-US"/>
        </w:rPr>
        <w:t xml:space="preserve">удожественное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изведение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 w:eastAsia="en-US"/>
        </w:rPr>
        <w:t xml:space="preserve">втор,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 w:eastAsia="en-US"/>
        </w:rPr>
        <w:t xml:space="preserve">арактеры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 w:eastAsia="en-US"/>
        </w:rPr>
        <w:t xml:space="preserve">ероев; 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лассе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собенности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 w:eastAsia="en-US"/>
        </w:rPr>
        <w:t xml:space="preserve">руда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исателя,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го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зиция,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зображение 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lang w:val="en-US" w:eastAsia="en-US"/>
        </w:rPr>
        <w:t xml:space="preserve">еловека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ак важнейшая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блема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en-US" w:eastAsia="en-US"/>
        </w:rPr>
        <w:t xml:space="preserve">итературы;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лассе - в</w:t>
      </w:r>
      <w:r>
        <w:rPr>
          <w:rFonts w:cs="Times New Roman" w:ascii="Times New Roman" w:hAnsi="Times New Roman"/>
          <w:lang w:val="en-US" w:eastAsia="en-US"/>
        </w:rPr>
        <w:t xml:space="preserve">заимосвязь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en-US" w:eastAsia="en-US"/>
        </w:rPr>
        <w:t xml:space="preserve">итературы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стории;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лассе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литер</w:t>
      </w:r>
      <w:r>
        <w:rPr>
          <w:rFonts w:cs="Times New Roman" w:ascii="Times New Roman" w:hAnsi="Times New Roman"/>
          <w:lang w:val="en-US" w:eastAsia="en-US"/>
        </w:rPr>
        <w:t xml:space="preserve">атура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 w:eastAsia="en-US"/>
        </w:rPr>
        <w:t xml:space="preserve">уховной 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 w:eastAsia="en-US"/>
        </w:rPr>
        <w:t xml:space="preserve">изни 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lang w:val="en-US" w:eastAsia="en-US"/>
        </w:rPr>
        <w:t xml:space="preserve">еловека,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 w:eastAsia="en-US"/>
        </w:rPr>
        <w:t xml:space="preserve">едевры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одной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en-US" w:eastAsia="en-US"/>
        </w:rPr>
        <w:t xml:space="preserve">итературы. 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Сохраняя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еемственность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граммой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ачальной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 w:eastAsia="en-US"/>
        </w:rPr>
        <w:t xml:space="preserve">колы,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 w:eastAsia="en-US"/>
        </w:rPr>
        <w:t xml:space="preserve">анная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грамма </w:t>
      </w:r>
      <w:r>
        <w:rPr>
          <w:rFonts w:cs="Times New Roman" w:ascii="Times New Roman" w:hAnsi="Times New Roman"/>
        </w:rPr>
        <w:t>концентра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лассов, </w:t>
      </w:r>
      <w:r>
        <w:rPr>
          <w:rFonts w:cs="Times New Roman" w:ascii="Times New Roman" w:hAnsi="Times New Roman"/>
        </w:rPr>
        <w:t>реш</w:t>
      </w:r>
      <w:r>
        <w:rPr>
          <w:rFonts w:cs="Times New Roman" w:ascii="Times New Roman" w:hAnsi="Times New Roman"/>
          <w:lang w:val="en-US" w:eastAsia="en-US"/>
        </w:rPr>
        <w:t xml:space="preserve">ая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вои специфические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 w:eastAsia="en-US"/>
        </w:rPr>
        <w:t xml:space="preserve">адачи,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 w:eastAsia="en-US"/>
        </w:rPr>
        <w:t xml:space="preserve">отовит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 w:eastAsia="en-US"/>
        </w:rPr>
        <w:t xml:space="preserve">кольников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осприятию линейного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сторико-литературного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урса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en-US"/>
        </w:rPr>
        <w:t xml:space="preserve">0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en-US"/>
        </w:rPr>
        <w:t xml:space="preserve">1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лассов, формирует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 w:eastAsia="en-US"/>
        </w:rPr>
        <w:t xml:space="preserve">рамотного 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lang w:val="en-US" w:eastAsia="en-US"/>
        </w:rPr>
        <w:t xml:space="preserve">итателя.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 w:eastAsia="en-US"/>
        </w:rPr>
        <w:t xml:space="preserve">обный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дход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может учащимся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смыслить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ложные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изведения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 w:eastAsia="en-US"/>
        </w:rPr>
        <w:t xml:space="preserve">удожественной литературы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аждого </w:t>
      </w:r>
      <w:r>
        <w:rPr>
          <w:rFonts w:cs="Times New Roman" w:ascii="Times New Roman" w:hAnsi="Times New Roman"/>
        </w:rPr>
        <w:t>пер</w:t>
      </w:r>
      <w:r>
        <w:rPr>
          <w:rFonts w:cs="Times New Roman" w:ascii="Times New Roman" w:hAnsi="Times New Roman"/>
          <w:lang w:val="en-US" w:eastAsia="en-US"/>
        </w:rPr>
        <w:t xml:space="preserve">иода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сознать, 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lang w:val="en-US" w:eastAsia="en-US"/>
        </w:rPr>
        <w:t xml:space="preserve">то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азвитие литературы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lang w:val="en-US" w:eastAsia="en-US"/>
        </w:rPr>
        <w:t xml:space="preserve">то </w:t>
      </w:r>
      <w:r>
        <w:rPr>
          <w:rFonts w:cs="Times New Roman" w:ascii="Times New Roman" w:hAnsi="Times New Roman"/>
        </w:rPr>
        <w:t>жив</w:t>
      </w:r>
      <w:r>
        <w:rPr>
          <w:rFonts w:cs="Times New Roman" w:ascii="Times New Roman" w:hAnsi="Times New Roman"/>
          <w:lang w:val="en-US" w:eastAsia="en-US"/>
        </w:rPr>
        <w:t xml:space="preserve">ое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ступательное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 w:eastAsia="en-US"/>
        </w:rPr>
        <w:t xml:space="preserve">вижение. 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й программе представлены следующие разделы: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ное народное творчество.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ревнерусская литература.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усская литература XVIII в.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усская литература первой половины XIX в.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усская литература второй половины XIX в.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усская литература первой половины XX в.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усская литература второй половины XX в.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Литература народов России.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</w:rPr>
        <w:t>9. Зарубежная литература.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 Обзоры.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 Сведения по теории и истории литературы.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</w:rPr>
        <w:t>12. Сведения по теории и истории литературы.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</w:rPr>
        <w:t>13. Диагностический, текущий и итоговый контроль уровня литературного образования.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</w:rPr>
        <w:t>В разделах 1—10 даются перечень произведений художественной литературы и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</w:rPr>
        <w:t>Материалы по теории и истории литературы представлены в каждом разделе программы, однако особый раздел 11 предусматривает и специальные часы на практическое освоение и систематизацию знаний учащихся по теории литературы и на рассмотрение вопросов, связанных с литературным процессом, характеристикой отдельных литературных эпох, направлений и течений.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В разделе 12 предлагается примерное содержание занятий, направленных на осуществление диагностического, текущего и итогового контроля уровня литературного образования.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ind w:left="720" w:right="142" w:hanging="360"/>
        <w:jc w:val="both"/>
        <w:rPr/>
      </w:pPr>
      <w:r>
        <w:rPr>
          <w:rStyle w:val="StrongEmphasis"/>
          <w:rFonts w:eastAsia="Calibri"/>
        </w:rPr>
        <w:t>Место курса «Литература» в базисном учебном (образовательном) плане</w:t>
      </w:r>
    </w:p>
    <w:p>
      <w:pPr>
        <w:pStyle w:val="Style16"/>
        <w:shd w:fill="FFFFFF" w:val="clear"/>
        <w:spacing w:lineRule="auto" w:line="276" w:before="0" w:after="0"/>
        <w:ind w:right="142" w:firstLine="567"/>
        <w:jc w:val="both"/>
        <w:rPr/>
      </w:pPr>
      <w:r>
        <w:rPr/>
        <w:t>Базисный учебный образовательный план МОБУ СОШ № 21 в соответствии с  Федеральным базисным учебным образовательным планом для образовательных учреждений Российской Федерации (вариант № 1) предусматривает обязательное изучение литературы в 5 -9 классах в объеме 442 ч. ,5,6,9 – 3часа в неделю, 7,8 – 2 часа в неделю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авторов, изучаемых в 5—9 класс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ая литература</w:t>
      </w:r>
    </w:p>
    <w:tbl>
      <w:tblPr>
        <w:tblW w:w="65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17"/>
        <w:gridCol w:w="758"/>
        <w:gridCol w:w="763"/>
        <w:gridCol w:w="763"/>
        <w:gridCol w:w="758"/>
        <w:gridCol w:w="773"/>
      </w:tblGrid>
      <w:tr>
        <w:trPr>
          <w:trHeight w:val="624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К. Тредиаковск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Сумаро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 Ломонос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Р. Держав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 Радище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Фонвиз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Карамз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Крыл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Жуковск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Язы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. Батюш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Баратынск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Дельви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. Рылее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Грибоед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 Тургене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Некрас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К. Толсто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 Май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Е. Салтыков-Щедр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Ф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Тютче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 Островск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М. Достоевск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С. Лес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 Никит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З. Сури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ороленк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Чех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Бун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Купр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орьк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Гр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Андрее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 Шмеле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Бло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еверян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Маяковск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Есен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И. Цветае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С.Гумиле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Ахмато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 Зощенк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Тэфф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Платон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А. Булга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Л. Пастерна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А. Шолох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 Баж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 Пришв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Г. Паустовск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Заболоцк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Т. Твардовск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Фатьян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 Исаковск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В. Смеля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. Орл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 Симон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. Самойл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жалил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П. Майор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А. Богат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Н. Лобо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ука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Ш. Кулие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Вознесенск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Евтушенк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Рубц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Бродск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Ш. Окуджа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С. Высоцк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Г. Гамзат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 Астафье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Л. Василье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 Шукш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Распут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 Бел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Солженицы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Ф. Бо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. Михал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Д. Дементье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Нос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Нос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Я. Яш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С. Петрушевска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О. Пелев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41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Седако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бежная литература</w:t>
      </w:r>
    </w:p>
    <w:tbl>
      <w:tblPr>
        <w:tblW w:w="652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26"/>
        <w:gridCol w:w="758"/>
        <w:gridCol w:w="758"/>
        <w:gridCol w:w="758"/>
        <w:gridCol w:w="758"/>
        <w:gridCol w:w="768"/>
      </w:tblGrid>
      <w:tr>
        <w:trPr>
          <w:trHeight w:val="667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зо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Шекспи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398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ерванте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ас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Бёрн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 Лафонте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еф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Б. Молье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и В. Грим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В. Гет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К. Андерсе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Тве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. Лондо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Генр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Л. Стивенсо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ент-Экзюпер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 Рони-Старш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Линдгре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Купал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ind w:left="720" w:right="142" w:hanging="360"/>
        <w:jc w:val="both"/>
        <w:rPr/>
      </w:pPr>
      <w:r>
        <w:rPr>
          <w:rStyle w:val="StrongEmphasis"/>
          <w:rFonts w:eastAsia="Calibri"/>
        </w:rPr>
        <w:t>Личностные, метапредметные и предметные результаты освоения литературы</w:t>
      </w:r>
    </w:p>
    <w:p>
      <w:pPr>
        <w:pStyle w:val="Style16"/>
        <w:shd w:fill="FFFFFF" w:val="clear"/>
        <w:spacing w:lineRule="auto" w:line="276" w:before="0" w:after="0"/>
        <w:ind w:left="720" w:right="142" w:hanging="0"/>
        <w:jc w:val="both"/>
        <w:rPr>
          <w:rStyle w:val="StrongEmphasis"/>
          <w:rFonts w:eastAsia="Calibri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right="142" w:firstLine="567"/>
        <w:jc w:val="both"/>
        <w:rPr/>
      </w:pPr>
      <w:r>
        <w:rPr>
          <w:b/>
          <w:i/>
        </w:rPr>
        <w:t>Личностными результатами</w:t>
      </w:r>
      <w:r>
        <w:rPr/>
        <w:t xml:space="preserve"> выпускников основной школы, формируемыми при изучении предмета «Литература», являются:</w:t>
      </w:r>
    </w:p>
    <w:p>
      <w:pPr>
        <w:pStyle w:val="Style16"/>
        <w:numPr>
          <w:ilvl w:val="1"/>
          <w:numId w:val="10"/>
        </w:numPr>
        <w:shd w:fill="FFFFFF" w:val="clear"/>
        <w:spacing w:lineRule="auto" w:line="276" w:before="0" w:after="0"/>
        <w:ind w:left="1418" w:right="142" w:hanging="338"/>
        <w:jc w:val="both"/>
        <w:rPr/>
      </w:pPr>
      <w:r>
        <w:rPr/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Style16"/>
        <w:numPr>
          <w:ilvl w:val="1"/>
          <w:numId w:val="10"/>
        </w:numPr>
        <w:shd w:fill="FFFFFF" w:val="clear"/>
        <w:spacing w:lineRule="auto" w:line="276" w:before="0" w:after="0"/>
        <w:ind w:left="1418" w:right="142" w:hanging="338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Style16"/>
        <w:shd w:fill="FFFFFF" w:val="clear"/>
        <w:spacing w:lineRule="auto" w:line="276" w:before="0" w:after="0"/>
        <w:ind w:right="142" w:firstLine="567"/>
        <w:jc w:val="both"/>
        <w:rPr/>
      </w:pPr>
      <w:r>
        <w:rPr>
          <w:b/>
          <w:i/>
        </w:rPr>
        <w:t>Метапредметные  результаты</w:t>
      </w:r>
      <w:r>
        <w:rPr/>
        <w:t xml:space="preserve"> изучения предмета «Литература» в основной школе проявляются в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умении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Style16"/>
        <w:shd w:fill="FFFFFF" w:val="clear"/>
        <w:spacing w:lineRule="auto" w:line="276" w:before="0" w:after="0"/>
        <w:ind w:right="142"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учащихся 5-9 классов состоят в следующем:</w:t>
      </w:r>
    </w:p>
    <w:p>
      <w:pPr>
        <w:pStyle w:val="Style16"/>
        <w:shd w:fill="FFFFFF" w:val="clear"/>
        <w:spacing w:lineRule="auto" w:line="276" w:before="0" w:after="0"/>
        <w:ind w:right="142" w:firstLine="567"/>
        <w:jc w:val="both"/>
        <w:rPr/>
      </w:pPr>
      <w:r>
        <w:rPr>
          <w:u w:val="single"/>
        </w:rPr>
        <w:t>1) в познавательной сфере</w:t>
      </w:r>
      <w:r>
        <w:rPr/>
        <w:t>: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16"/>
        <w:shd w:fill="FFFFFF" w:val="clear"/>
        <w:spacing w:lineRule="auto" w:line="276" w:before="0" w:after="0"/>
        <w:ind w:right="142" w:firstLine="567"/>
        <w:jc w:val="both"/>
        <w:rPr/>
      </w:pPr>
      <w:r>
        <w:rPr>
          <w:u w:val="single"/>
        </w:rPr>
        <w:t>2) в ценностно-ориентационной сфере</w:t>
      </w:r>
      <w:r>
        <w:rPr/>
        <w:t>: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формулирование собственного отношения к произведениям русской литературы, их оценка;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собственная интерпретация (в отдельных случаях) изученных литературных произведений;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понимание авторской позиции и свое отношение к ней;</w:t>
      </w:r>
    </w:p>
    <w:p>
      <w:pPr>
        <w:pStyle w:val="Style16"/>
        <w:shd w:fill="FFFFFF" w:val="clear"/>
        <w:spacing w:lineRule="auto" w:line="276" w:before="0" w:after="0"/>
        <w:ind w:right="142" w:firstLine="567"/>
        <w:jc w:val="both"/>
        <w:rPr>
          <w:u w:val="single"/>
        </w:rPr>
      </w:pPr>
      <w:r>
        <w:rPr>
          <w:u w:val="single"/>
        </w:rPr>
        <w:t>3) в коммуникативной сфере: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16"/>
        <w:shd w:fill="FFFFFF" w:val="clear"/>
        <w:spacing w:lineRule="auto" w:line="276" w:before="0" w:after="0"/>
        <w:ind w:right="142" w:firstLine="567"/>
        <w:jc w:val="both"/>
        <w:rPr>
          <w:u w:val="single"/>
        </w:rPr>
      </w:pPr>
      <w:r>
        <w:rPr>
          <w:u w:val="single"/>
        </w:rPr>
        <w:t>4) в эстетической сфере: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76" w:before="0" w:after="0"/>
        <w:ind w:left="0" w:right="142" w:firstLine="567"/>
        <w:jc w:val="both"/>
        <w:rPr/>
      </w:pPr>
      <w:r>
        <w:rPr/>
        <w:t xml:space="preserve"> </w:t>
      </w:r>
      <w:r>
        <w:rPr/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6" w:leader="none"/>
        </w:tabs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6" w:leader="none"/>
        </w:tabs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6" w:leader="none"/>
        </w:tabs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6" w:leader="none"/>
        </w:tabs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 1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и ее роль в духовной жизни человека и общества (ро</w:t>
        <w:softHyphen/>
        <w:t>дина, край, искусство, нравственная память). Литература как искусство слова. Писатель — книга — читатель. Книга худо</w:t>
        <w:softHyphen/>
        <w:t>жественная и учебн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аботы с учебной хрестоматией (сведения о пи</w:t>
        <w:softHyphen/>
        <w:t>сателях, художественные произведения, вопросы и задания, статьи, рубрики с дополнительной информацией, справочные материалы, иллюстрации и т. д.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мифологии 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о мифе и мифологии. Миф — своеобразная форма ми</w:t>
        <w:softHyphen/>
        <w:t>роощущения древнего человека, стремление к познанию мира. Миф как явление эстетическое. Основные категории мифов. Возникновение мифов. Мифологические герои и персона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чный миф: происхождение мира и богов: «Рождение Зевса», «Олимп». Представления древних греков о сотворении Вселенной, богов и героев. Гомер. «Одиссея» («Одиссей на ост</w:t>
        <w:softHyphen/>
        <w:t>рове циклопов. Полифем»). Рассказ о Гомере. Сюжет мифа. Об</w:t>
        <w:softHyphen/>
        <w:t>разы Одиссея и Полифе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миф, легенда, предание; мифологичес</w:t>
        <w:softHyphen/>
        <w:t>кий сюжет; мифологический герой; мифологический персон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одбор ключевых слов и словосочетаний, раз</w:t>
        <w:softHyphen/>
        <w:t>личные виды пересказа, словесное рисование, выборочное чте</w:t>
        <w:softHyphen/>
        <w:t>ние отдельных эпизодов и их переск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гомеровские сюжеты в изобра</w:t>
        <w:softHyphen/>
        <w:t>зительном искусстве и книжной графи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легенды, мифы и предания в регио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час поэзии (или вечер одного стихотворения) — чтение наизусть стихотворений из античной поэзии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устного народного творчества 6 час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ки устного народного творчества, его основные вид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ки. Волшебная сказка: «Царевна-лягушка». Сюжет в волшебной сказке: зачин, важное событие, преодоление пре</w:t>
        <w:softHyphen/>
        <w:t>пятствий, поединок со злой силой, победа, возвращение, пре</w:t>
        <w:softHyphen/>
        <w:t>одоление препятствий, счастливый финал. Сказочные образы. Нравственная проблематика сказки: добрая и злая сила в сказ</w:t>
        <w:softHyphen/>
        <w:t>ках. Бытовая сказка: «Чего на свете не бывает». Отличие быто</w:t>
        <w:softHyphen/>
        <w:t>вой сказки от волшебной. Сюжеты и реальная основа бытовых сказок. Своеобразие лексики в сказках. Сказка и миф: сходства и различия. Сказки народов России. «Падчерица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загадки, пословицы, поговорки (разви</w:t>
        <w:softHyphen/>
        <w:t>тие представлений), афоризмы; антитеза, антонимы, иноска</w:t>
        <w:softHyphen/>
        <w:t>зание. Сказка. Типы сказок (о животных, волшебные, быто</w:t>
        <w:softHyphen/>
        <w:t>вые). Особенности сказок (присказка, зачин, повтор, концовка, постоянные эпитеты, сравнения и пр.). Сказочный персонаж. Типы сказочных персонажей. Образы животных, образ-пей</w:t>
        <w:softHyphen/>
        <w:t>заж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бота со словарями, составление словарной статьи; сказывание сказки; сочинение собственной сказк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книжная выставка, кинофильмы и мультипликации по моти</w:t>
        <w:softHyphen/>
        <w:t>вам сказочных сюжето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сказки и другие жанры фольклора в регион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вечер сказок, фольклорный праздник, предметная неделя и др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древнерусской литературы 2 час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первичных представлений о древнерусской литера</w:t>
        <w:softHyphen/>
        <w:t>тур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«Повести временных лет» («Расселение славян», «Кий, Щек и Хорив», «Дань хазарам»). История: исторические собы</w:t>
        <w:softHyphen/>
        <w:t>тия, факты жизни государства и отдельных князей и их отраже</w:t>
        <w:softHyphen/>
        <w:t>ние в древнерусской литературе (право на вымысел у древнерус</w:t>
        <w:softHyphen/>
        <w:t>ского автора); нравственная позиция автора в произведениях древнерусской литератур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начальное понятие о древнерусской ли</w:t>
        <w:softHyphen/>
        <w:t>тературе; летопис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ересказ текстов древнерусской литератур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родной край в произведениях древнерусской литера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сни народов мира 1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зоп. Краткие сведения о баснописце. Басни «Ворон и Лиси</w:t>
        <w:softHyphen/>
        <w:t>ца», «Лисица и виноград». Раскрытие характеров персонажей в баснях: ум, хитрость, сообразительность, глупость, жадность; элементы дидактизма в бас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басня, притча, эзопов язы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, письменный ответ на вопр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ри</w:t>
        <w:softHyphen/>
        <w:t>сунки учащих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н де Лафонтен. Краткие сведения о баснописце. Своеобра</w:t>
        <w:softHyphen/>
        <w:t>зие басен Лафонтена. Басня «Лисица и виноград». Сравнение басни Лафонтена с басней Эзоп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басня, синонимы, сю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сская басня 4 час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Русские басни. Русские баснописцы XVIII века. Нравствен</w:t>
        <w:softHyphen/>
        <w:t>ная проблематика басен, злободневность. Пороки, недостатки, ум, глупость, хитрость, невежество, самонадеянность; просве</w:t>
        <w:softHyphen/>
        <w:t xml:space="preserve">щение и невежество — основные темы басен. Русская басня в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е.</w:t>
      </w:r>
    </w:p>
    <w:p>
      <w:pPr>
        <w:pStyle w:val="Normal"/>
        <w:tabs>
          <w:tab w:val="clear" w:pos="708"/>
          <w:tab w:val="left" w:pos="8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К.</w:t>
        <w:tab/>
        <w:t>Тредиаковский. Краткие сведения о писателе. Басня «Ворон и Лис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Ломоносов. Краткие сведения о писателе. Басня «Слу</w:t>
        <w:softHyphen/>
        <w:t>чились вместе два Астронома в пиру..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П. Сумароков. Краткие сведения о писателе. Басня «Воро</w:t>
        <w:softHyphen/>
        <w:t>на и Лис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Крылов. Краткие сведения о писателе. Детство. Отно</w:t>
        <w:softHyphen/>
        <w:t>шение к книге. Басни: «Ворона и Лисица», «Волк и Ягненок», «Волк на псарне», «Свинья под Дубом» и др. по выбору. Тема</w:t>
        <w:softHyphen/>
        <w:t>тика басен И.А. Крылова. Сатирическое и нравоучительное в басне. Образный мир басен И.А. Крылова.</w:t>
      </w:r>
    </w:p>
    <w:p>
      <w:pPr>
        <w:pStyle w:val="Normal"/>
        <w:tabs>
          <w:tab w:val="clear" w:pos="708"/>
          <w:tab w:val="left" w:pos="8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В.</w:t>
        <w:tab/>
        <w:t>Михалков. Басни: «Грибы», «Зеркало». Тематика, про</w:t>
        <w:softHyphen/>
        <w:t>блематик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басенный сюжет; мораль, аллегория, сравнение, гипербол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типы чтения (в том числе чтение наизусть, конкурс на лучшее чтение, чтение по ролям); инсце</w:t>
        <w:softHyphen/>
        <w:t>нирование басн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; мультипликации басен И.А. Крылова; портрет И.А. Крылов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заочная экскурсия («У памятника И.А. Крыло</w:t>
        <w:softHyphen/>
        <w:t>ву»); сбор материалов о баснописцах регион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«В литератур</w:t>
        <w:softHyphen/>
        <w:t>ной гостиной» — конкурс на лучшую инсценировку басни; уст</w:t>
        <w:softHyphen/>
        <w:t>ный журнал «Дедушка Крылов»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литературы Х1Х века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С. ПУШКИН 4 час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детстве и детских впечатлениях поэта. Пушкин и книга. А.С.Пушкин и няня Арина Родионовна. Стихотворение «Няне». Образы природы в стихотворении по</w:t>
        <w:softHyphen/>
        <w:t>эта «Зимняя дорога». «Сказка о мертвой царевне и о семи бо</w:t>
        <w:softHyphen/>
        <w:t>гатырях». «Пушкинская сказка — прямая наследница народ</w:t>
        <w:softHyphen/>
        <w:t>ной». Гуманистическая направленность пушкинской сказки. Герои и персонажи в «Сказке...». Литературная сказка и ее отличия от фольклорной; добро и зло в сказке А.С. Пушкина; чувство благодарности; верность, преданность, зависть, под</w:t>
        <w:softHyphen/>
        <w:t>лость; отношение автора к героям. Поэма «Руслан и Людми</w:t>
        <w:softHyphen/>
        <w:t>ла» (отрывок). Сказочные элементы. Богатство выразитель</w:t>
        <w:softHyphen/>
        <w:t>ных средст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первое представление о пейзажной ли</w:t>
        <w:softHyphen/>
        <w:t>рике; риторическое обращение; фольклорные элемент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, в том числе наизусть; письменный ответ на вопрос; рассказ о герое; словесное рисова</w:t>
        <w:softHyphen/>
        <w:t>ни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пор</w:t>
        <w:softHyphen/>
        <w:t>треты поэта. Кинематографические и музыкальные произведе</w:t>
        <w:softHyphen/>
        <w:t>ния на сюжеты сказок А.С. Пушкин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литературная викторина («Пушкинские места в Москве и Петербурге»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формы внеурочной деятельности: конкурс на лучшее знание сказок А.С. Пушкина, вечер пушкинской сказ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эзия XIX века о родной природе 1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Ю. Лермонтов. «Когда волнуется желтеющая нива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А. Баратынский. «Весна, весна! как воздух чист!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 Тютчев. «Весенняя гроза», «Весенние воды», «Есть в осени первоначальной...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Фет. «Чудная картина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З. Суриков. «В ночном»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Ю. ЛЕРМОНТОВ 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детских годах поэта. Стихотворение «Бо</w:t>
        <w:softHyphen/>
        <w:t>родино». История создания стихотворения. Бородинская битва и русский солдат в изображении М.Ю.Лермонтова. Художест</w:t>
        <w:softHyphen/>
        <w:t>венное богатство стихотворения. История и литература; любовь к родине, верность дол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эпитет, сравнение, метафора (развитие представлений о тропах); звукоп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 наизусть, письменный ответ на вопрос учителя, творческая работа «На Бородинском поле», составление кадров кинофильма (мультфильм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ортрет М.Ю. Лермонтова, ра</w:t>
        <w:softHyphen/>
        <w:t>бота с иллюстрациями, в том числе с материалами о Бородин</w:t>
        <w:softHyphen/>
        <w:t>ской панораме в Москве; репродукции картин, посвященных Отечественной войне 1812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литературная игра «Что? Где? Когда?» или викторина («Тарханы — Москва»; «На поле Бородина» и др.)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В. ГОГОЛЬ 3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Малороссия в жизни и творчес</w:t>
        <w:softHyphen/>
        <w:t>тве Н.В. Гоголя. Повесть «Ночь перед Рождеством». Отраже</w:t>
        <w:softHyphen/>
        <w:t>ние в повести славянских преданий и легенд; образы и события повести. Суеверие, злая сила, зло и добро в пове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мифологические и фольклорные моти</w:t>
        <w:softHyphen/>
        <w:t>вы в художественном произведении; фантастика; юмор; сюжет; художественная деталь, портрет, речевая характерист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краткий выборочный пересказ, подбор мате</w:t>
        <w:softHyphen/>
        <w:t>риала для изложения с творческим заданием, формулиров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мися вопросов для творческой работы, словесное рисова</w:t>
        <w:softHyphen/>
        <w:t>ни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выставка «Различные издания повести Н.В.Гоголя»; репродукция картины К. Трутовского «Колядки в Малороссии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литературная викторина «На родине Н.В. Го</w:t>
        <w:softHyphen/>
        <w:t>голя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написание сце</w:t>
        <w:softHyphen/>
        <w:t>нария, инсценирование фрагментов повести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.С. ТУРГЕНЕВ 3 час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впечатления И.С. Тургенева. Спасское-Лутовиново в творческой биографии писателя. Рассказ «Муму» и стихотворе</w:t>
        <w:softHyphen/>
        <w:t>ния в прозе «Два богача», «Воробей». Современники о рассказе «Муму». Образы центральные и второстепенные; образ Муму. Тематика и социально-нравственная проблематика рассказа. И.С. Тургенев о языке: стихотворение в прозе «Русский язык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ссказ; углубление представлений о теме художественного произведения; стихотворение в прозе; эпитет, сравнение (развитие представлений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краткий выборочный пересказ, сопоставле</w:t>
        <w:softHyphen/>
        <w:t>ние персонажей, рассказ о герое по плану, письменный отзыв на эпизод, словесное рисование (портрет героя), составление вопросов и заданий для литературной викторины (конкурс), чтение наизуст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ри</w:t>
        <w:softHyphen/>
        <w:t>сунки учащихся, экранизация рассказа И.С. Тургенева; репро</w:t>
        <w:softHyphen/>
        <w:t>дукция картины Н. Неврева «Торг. Сцена из крепостного быта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заочная литературно-краеведческая экскурсия «Спасское-Лутовиново»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А. НЕКРАСОВ 2 час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впечатления поэта. Стихотворение «Крестьянские дети». Основная тема и способы ее раскрытия. Отношение ав</w:t>
        <w:softHyphen/>
        <w:t>тора к персонажам стихотворения. Стихотворение «Тройка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фольклорные элементы в художествен</w:t>
        <w:softHyphen/>
        <w:t>ном произведении; строфа; эпитет, сравнение (развитие пред</w:t>
        <w:softHyphen/>
        <w:t>ставлений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, рассказ о герое, работа со словарям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иллюстрации к поэме; репро</w:t>
        <w:softHyphen/>
        <w:t>дукция картины А.Венецианова «Захарка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страницы устного журнала о Н.А. Некрасове. («Грешнево — Карабиха».)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.Н. ТОЛСТОЙ 4 час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исателе. Л.Н. Толстой в Ясной Поляне. Яснопо</w:t>
        <w:softHyphen/>
        <w:t>лянская школа. Рассказ «Кавказский пленник». Творческая история. Тема и основные проблемы: смысл жизни, справедли</w:t>
        <w:softHyphen/>
        <w:t>вость; свобода, неволя в повести. Две жизненные позиции (Жи</w:t>
        <w:softHyphen/>
        <w:t>лин и Костылин). Любовь как высшая нравственная основа в человеке. Своеобразие сюжета. Речь персонажей и отражение в ней особенностей характера и взгляда на жизнь и судьбу. Отно</w:t>
        <w:softHyphen/>
        <w:t>шение писателя к события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ссказ (развитие представлений); порт</w:t>
        <w:softHyphen/>
        <w:t>рет; контраст; завязка, кульминация, развязк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, письменный отзыв на эпизод, рассказ по плану, письменная формулировка выво</w:t>
        <w:softHyphen/>
        <w:t>да, дискусс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выставка-конкурс рисунков учащихс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материалы к выставке о Л.Н. Толстом («Ясная Поляна»)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П. ЧЕХОВ 2 час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и юношеские годы писателя. Семья А.П. Чехова. Врач А.П. Чехов и писатель Антоша Чехонте. Книга в жизни Чехова. Рассказы «Пересолил», «Злоумышленник»: темы; при</w:t>
        <w:softHyphen/>
        <w:t>емы создания характеров и ситуаций; отношение писателя к персонажам. Жанровое своеобразие рассказ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юмор (юмористическая ситуация), ко</w:t>
        <w:softHyphen/>
        <w:t>мическая ситуация, ирония; роль детали в создании художес</w:t>
        <w:softHyphen/>
        <w:t>твенного образа; антитеза, метафора, градац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по ролям, пересказ юмористического произведения, отзыв об эпизоде, подготовка учащимися вопро</w:t>
        <w:softHyphen/>
        <w:t>сов и заданий для экспресс-опрос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исунки учащихс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создание диафильма «По чеховским местам (Мелихово)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Из литературы </w:t>
      </w:r>
      <w:r>
        <w:rPr>
          <w:rFonts w:cs="Times New Roman" w:ascii="Times New Roman" w:hAnsi="Times New Roman"/>
          <w:b/>
          <w:lang w:val="en-US"/>
        </w:rPr>
        <w:t>XX</w:t>
      </w:r>
      <w:r>
        <w:rPr>
          <w:rFonts w:cs="Times New Roman" w:ascii="Times New Roman" w:hAnsi="Times New Roman"/>
          <w:b/>
        </w:rPr>
        <w:t xml:space="preserve"> век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.А. БУНИН 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годы И.А. Бунина. Семейные традиции и их влияние на формирование личности. Книга в жизни писателя. Стихот</w:t>
        <w:softHyphen/>
        <w:t>ворение «Густой зеленый ельник у дороги...»: тема природы и приемы ее раскрытия; художественное богатство стихотворе</w:t>
        <w:softHyphen/>
        <w:t>ния; второй план в стихотворении. Рассказы «В деревне», «Под</w:t>
        <w:softHyphen/>
        <w:t>снежник»: слияние с природой; нравственно-эмоциональное состояние персонажей; образы главных героев. Выразительные средства создания образ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тихотворение-размышление, образ- пейзаж, образы животных (развитие представлен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ересказ и чтение наизусть, цитатный план, письменный ответ на вопр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епродукция картины Б. Кус</w:t>
        <w:softHyphen/>
        <w:t>тодиева «Маслениц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заочная литературно-краеведческая экскурсия «Литературный Орел»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.Н. АНДРЕЕВ 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Рассказ «Петька на даче»: ос</w:t>
        <w:softHyphen/>
        <w:t>новная тематика и нравственная проблематика рассказа (тяжелое детство; сострадание, чуткость, доброта). Роль эпизода в создании образа героя; природа в жизни мальчика. Значение фин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тема, эпизод, фин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ересказ краткий, выборочный; составление вопросов; письменный ответ на вопро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" w:leader="none"/>
        </w:tabs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И. КУПРИН 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Рассказ «Золотой петух». Тема, особенности создания обр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ссказ (расширение и углубление пред</w:t>
        <w:softHyphen/>
        <w:t>ставлений); характеристика персонажа, портрет гер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ересказ от другого лица, отзыв об эпизо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исунки уча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" w:leader="none"/>
        </w:tabs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А. БЛОК 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впечатления поэта. Книга в жизни юного А. Бло</w:t>
        <w:softHyphen/>
        <w:t>ка. Блоковские места (Петербург, Шахматово). Стихотвор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Летний вечер»: умение чувствовать красоту природы и сопере</w:t>
        <w:softHyphen/>
        <w:t>живать ей; стихотворение «Полный месяц встал над лугом...»: образная система, художественное своеобразие стихотвор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антите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, рассказ с использова</w:t>
        <w:softHyphen/>
        <w:t>нием ключевых слов, альтернативное излож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епродукция картины И. Ле</w:t>
        <w:softHyphen/>
        <w:t>витана «Стога. Сумерк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подбор материала о блоковском Петербурге и имении Шахматов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0" w:leader="none"/>
        </w:tabs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А. ЕСЕНИН 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годы С. Есенина. В есенинском Константинове. Сти</w:t>
        <w:softHyphen/>
        <w:t>хотворения: «Ты запой мне ту песню, что прежде...», «Поет зима — аукает...», «Нивы сжаты,рощи голы...». Единство че</w:t>
        <w:softHyphen/>
        <w:t>ловека и природы. Малая и большая род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эпитет, метафора, сравнение, олицетво</w:t>
        <w:softHyphen/>
        <w:t>рение (развитие представлений о понятия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наизусть, цитатный п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худо</w:t>
        <w:softHyphen/>
        <w:t>жественными и документальными фотографи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заочная литературно-краеведческая экскурсия «Константиново — Москв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" w:leader="none"/>
        </w:tabs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П. ПЛАТОНОВ 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биографические сведения о писателе. Рассказы «Ни</w:t>
        <w:softHyphen/>
        <w:t>кита», «Цветок на земле». Мир глазами ребенка (беда и ра</w:t>
        <w:softHyphen/>
        <w:t>дость; злое и доброе начало в окружающем мире); образы глав</w:t>
        <w:softHyphen/>
        <w:t>ных героев; своеобразие язы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ссказ о писателе, художественный пересказ фрагмента, составление словаря для характеристики предметов и явл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исунки учащихся; репродук</w:t>
        <w:softHyphen/>
        <w:t>ция картины А.Пластова «Сенокос»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П. БАЖОВ 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Сказ «Каменный цветок» . Че</w:t>
        <w:softHyphen/>
        <w:t>ловек труда в сказе П.П.Бажова (труд и мастерство, вдохнове</w:t>
        <w:softHyphen/>
        <w:t>ние). Приемы создания художественного обр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каз, отличие сказа от сказки, герой по</w:t>
        <w:softHyphen/>
        <w:t>вествования, афориз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ересказ от другого лица, отзыв об эпизод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вязь с другими искусствами: рисунки учащихся; репродук</w:t>
        <w:softHyphen/>
        <w:t>ция картины В.Переплетчикова «Урал». Краеведение: Екатеринбург П.П. Бажова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Н. НОСОВ 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Рассказ «Три охотника»: тема, система образ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ересказ.</w:t>
      </w:r>
    </w:p>
    <w:p>
      <w:pPr>
        <w:pStyle w:val="Normal"/>
        <w:shd w:fill="FFFFFF" w:val="clear"/>
        <w:spacing w:lineRule="auto" w:line="276"/>
        <w:ind w:right="142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 П. Астафье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2 часа)</w:t>
      </w:r>
    </w:p>
    <w:p>
      <w:pPr>
        <w:pStyle w:val="Normal"/>
        <w:shd w:fill="FFFFFF" w:val="clear"/>
        <w:spacing w:lineRule="auto" w:line="276"/>
        <w:ind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«Васюткино озер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ссказ (развитие представлений); порт</w:t>
        <w:softHyphen/>
        <w:t>рет; контраст; завязка, кульминация, развязка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.И. НОСОВ 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Рассказ «Как патефон пету</w:t>
        <w:softHyphen/>
        <w:t>ха от смерти спас». Добро и доброта. Мир глазами ребенка; юмористическое и лирическое в рассказе. Воспитание чувс</w:t>
        <w:softHyphen/>
        <w:t>тва милосердия, сострадания, участия, заботы о беззащит</w:t>
        <w:softHyphen/>
        <w:t>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юмор (развитие представлен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ересказ (краткий и от другого лица), пись</w:t>
        <w:softHyphen/>
        <w:t>менный ответ на вопрос, инсценированное чт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инсценирова</w:t>
        <w:softHyphen/>
        <w:t>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дная природа в произведениях писателей </w:t>
      </w:r>
      <w:r>
        <w:rPr>
          <w:rFonts w:cs="Times New Roman" w:ascii="Times New Roman" w:hAnsi="Times New Roman"/>
          <w:b/>
          <w:lang w:val="en-US"/>
        </w:rPr>
        <w:t>XX</w:t>
      </w:r>
      <w:r>
        <w:rPr>
          <w:rFonts w:cs="Times New Roman" w:ascii="Times New Roman" w:hAnsi="Times New Roman"/>
          <w:b/>
        </w:rPr>
        <w:t xml:space="preserve"> века 2 час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ас поэзии «Поэзия и проза XX века о родной природе»:</w:t>
      </w:r>
    </w:p>
    <w:p>
      <w:pPr>
        <w:pStyle w:val="Normal"/>
        <w:tabs>
          <w:tab w:val="clear" w:pos="708"/>
          <w:tab w:val="left" w:pos="698" w:leader="none"/>
        </w:tabs>
        <w:rPr/>
      </w:pPr>
      <w:r>
        <w:rPr>
          <w:rFonts w:cs="Times New Roman" w:ascii="Times New Roman" w:hAnsi="Times New Roman"/>
        </w:rPr>
        <w:t>В.Ф. Боков. «Поклон»;  Н.М. Рубцов. «В осеннем лесу»; Р.Г. Гамзатов. «Песня соловья» ;</w:t>
      </w:r>
    </w:p>
    <w:p>
      <w:pPr>
        <w:pStyle w:val="Normal"/>
        <w:tabs>
          <w:tab w:val="clear" w:pos="708"/>
          <w:tab w:val="left" w:pos="683" w:leader="none"/>
        </w:tabs>
        <w:rPr/>
      </w:pPr>
      <w:r>
        <w:rPr>
          <w:rFonts w:cs="Times New Roman" w:ascii="Times New Roman" w:hAnsi="Times New Roman"/>
        </w:rPr>
        <w:t>В.И. Белов. «Весенняя ночь»; В.Г. Распутин. «Век живи — век люби» (отрывок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з зарубежной литературы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. ДЕФО 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Роман «Жизнь, необыкновен</w:t>
        <w:softHyphen/>
        <w:t>ные и удивительные приключения Робинзона Крузо» (отры</w:t>
        <w:softHyphen/>
        <w:t>вок). Сюжетные линии, характеристика персонажей (находчи</w:t>
        <w:softHyphen/>
        <w:t>вость, смекалка, доброта), характеристика жан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притча, приключенческий роман, роман воспитания, путешеств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пересказа, изложение с эле</w:t>
        <w:softHyphen/>
        <w:t>ментами сочи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ри</w:t>
        <w:softHyphen/>
        <w:t>сунки учащихся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.К. АНДЕРСЕН 1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, его детстве. Сказка «Соловей»: внешняя и внутренняя красота, благодар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волшебная сказка (развитие представле</w:t>
        <w:softHyphen/>
        <w:t>ний), авторский замысел и способы его характерист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пересказов, письменный от</w:t>
        <w:softHyphen/>
        <w:t>зыв об эпизо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ри</w:t>
        <w:softHyphen/>
        <w:t>сунки учащих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написание сценария мультфильма, инсценирование сказки и ее поста</w:t>
        <w:softHyphen/>
        <w:t>новка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ТВЕН 2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Автобиография и автобиогра</w:t>
        <w:softHyphen/>
        <w:t>фические мотивы. Роман «Приключения Тома Сойера» (отры</w:t>
        <w:softHyphen/>
        <w:t>вок): мир детства и мир взросл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юмор, приключения как форма детской фантаз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 и пересказа, пись</w:t>
        <w:softHyphen/>
        <w:t>менный отзыв о гер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ри</w:t>
        <w:softHyphen/>
        <w:t>сунки учащихся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. РОНИ-СТАРШИЙ 1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Повесть «Борьба за огонь» (от</w:t>
        <w:softHyphen/>
        <w:t>дельные главы). Гуманистическое изображение древнего чело</w:t>
        <w:softHyphen/>
        <w:t>века. Человек и природа, борьба за выживание, эмоциональный мир доисторического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составление плана, письменная и устная ха</w:t>
        <w:softHyphen/>
        <w:t>рактеристика геро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Ж. ЛОНДОН 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Детские впечатления. «Ска</w:t>
        <w:softHyphen/>
        <w:t>зание о Кише» (период раннего взросления в связи с обсто</w:t>
        <w:softHyphen/>
        <w:t>ятельствами жизни; добро и зло, благородство, уважение взрослы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ссказ (развитие представлен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пересказов, устный и пись</w:t>
        <w:softHyphen/>
        <w:t>менный портрет геро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 ЛИНДГРЕН 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ьнице. Роман «Приключения Эмиля из Лённеберги» (отрыво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литературная викторина.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40"/>
        </w:rPr>
        <w:t>Резервные уроки 11ч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заучивания наизу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Крылов. Одна басня (по выбору).</w:t>
      </w:r>
    </w:p>
    <w:p>
      <w:pPr>
        <w:pStyle w:val="Normal"/>
        <w:tabs>
          <w:tab w:val="clear" w:pos="708"/>
          <w:tab w:val="left" w:pos="9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. «Сказка о мертвой царевне и о семи богаты</w:t>
        <w:softHyphen/>
        <w:t>рях» (отрыво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Ю. Лермонтов. «Бородино» (отрыво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С. Тургенев. «Русский язы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Некрасов. «Крестьянские дети» (отрыво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стихотворений о русской природе поэтов XIX века.</w:t>
      </w:r>
    </w:p>
    <w:p>
      <w:pPr>
        <w:pStyle w:val="Normal"/>
        <w:tabs>
          <w:tab w:val="clear" w:pos="708"/>
          <w:tab w:val="left" w:pos="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Блок. «Летний вечер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Бунин. Одно из стихотворений (по выбору)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А. Есенин. Одно из стихотворений (по вы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стихотворений о русской природе поэтов XX ве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домашнего чт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чные миф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, Луна, Заря и Солн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цис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ая Библ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ое народное творч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ки: «Лиса и журавль», «Ворона и рак», «Иван — крес</w:t>
        <w:softHyphen/>
        <w:t>тьянский сын и чудо-юдо», «Поди туда — не знаю куда, прине</w:t>
        <w:softHyphen/>
        <w:t>си то — не знаю что»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дки, частушки, пословицы, поговорки, бывальщ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ные сказки</w:t>
      </w:r>
    </w:p>
    <w:p>
      <w:pPr>
        <w:pStyle w:val="Normal"/>
        <w:tabs>
          <w:tab w:val="clear" w:pos="708"/>
          <w:tab w:val="left" w:pos="9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Ф. Одоевский, Л.Н. Толстой, А.Н. Толстой (1-2 по выбору). Сказки братьев Гримм, Ш. Перро, Х.К. Андерсена (1-2 по вы</w:t>
        <w:softHyphen/>
        <w:t>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ревнерусской литер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строй. Как детям почитать и беречь отца и мать, и повиноваться им, и утешать их во вс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«Хождения за три моря» Афанасия Никити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з русской литературы </w:t>
      </w:r>
      <w:r>
        <w:rPr>
          <w:rFonts w:cs="Times New Roman" w:ascii="Times New Roman" w:hAnsi="Times New Roman"/>
          <w:lang w:val="en-US"/>
        </w:rPr>
        <w:t>XVIII</w:t>
      </w:r>
      <w:r>
        <w:rPr>
          <w:rFonts w:cs="Times New Roman" w:ascii="Times New Roman" w:hAnsi="Times New Roman"/>
        </w:rPr>
        <w:t xml:space="preserve"> в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Ломоносов. «Лишь только дневный шум умолк...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з русской литературы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Крылов. «Листы и Корни», «Ларчик», «Обоз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.Ф. Рылеев. «Иван Сусани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Дельвиг. «Русская песн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А. Баратынский. «Водопад».</w:t>
      </w:r>
    </w:p>
    <w:p>
      <w:pPr>
        <w:pStyle w:val="Normal"/>
        <w:tabs>
          <w:tab w:val="clear" w:pos="708"/>
          <w:tab w:val="left" w:pos="48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</w:t>
        <w:tab/>
        <w:t>Погорельский. «Черная курица, или Подземные жители».</w:t>
      </w:r>
    </w:p>
    <w:p>
      <w:pPr>
        <w:pStyle w:val="Normal"/>
        <w:tabs>
          <w:tab w:val="clear" w:pos="708"/>
          <w:tab w:val="left" w:pos="7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. «Кавказ», «Выстрел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Ю. Лермонтов. «ВеткаПалестины», «Пленныйрыцарь», «Утес».</w:t>
      </w:r>
    </w:p>
    <w:p>
      <w:pPr>
        <w:pStyle w:val="Normal"/>
        <w:tabs>
          <w:tab w:val="clear" w:pos="708"/>
          <w:tab w:val="left" w:pos="7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В.</w:t>
        <w:tab/>
        <w:t>Кольцов. «Осень», «Урожа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. Гоголь. «Заколдованное мест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Некрасов. «Накануне светлого праздник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В. Григорович. «Гуттаперчевый мальчи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С. Тургенев. «Бежин луг».</w:t>
      </w:r>
    </w:p>
    <w:p>
      <w:pPr>
        <w:pStyle w:val="Normal"/>
        <w:tabs>
          <w:tab w:val="clear" w:pos="708"/>
          <w:tab w:val="left" w:pos="7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М.</w:t>
        <w:tab/>
        <w:t>Гаршин. «Сказка о жабе и розе».</w:t>
      </w:r>
    </w:p>
    <w:p>
      <w:pPr>
        <w:pStyle w:val="Normal"/>
        <w:tabs>
          <w:tab w:val="clear" w:pos="708"/>
          <w:tab w:val="left" w:pos="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Фет. «Облаком волнистым...», «Печальная береза...». И.С. Никитин. «Утро», «Пахарь»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.П. Полонский. «Утро».</w:t>
      </w:r>
    </w:p>
    <w:p>
      <w:pPr>
        <w:pStyle w:val="Normal"/>
        <w:tabs>
          <w:tab w:val="clear" w:pos="708"/>
          <w:tab w:val="left" w:pos="73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Н. Майков. «Весна», «Осенние листья по ветру кружат...». Ф.И. Тютчев. «Утро в горах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С. Лесков. «Привидение в Инженерном замке. Из кадетс</w:t>
        <w:softHyphen/>
        <w:t>ких воспоминаний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з русской литератур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Горький. «Дети Пармы», из «Сказок об Итали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Бунин. «Шире, грудь, распахнись...», «Деревенский ни</w:t>
        <w:softHyphen/>
        <w:t>щий», «Затишье», «Высоко полный месяц стоит...», «Пом</w:t>
        <w:softHyphen/>
        <w:t>ню — долгий зимний вечер..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С. Соколов-Микитов. «Петька», «Зим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М. Пришвин. «Моя родина».</w:t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Т.</w:t>
        <w:tab/>
        <w:t>Твардовский. «Лес осенью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М. Симонов. «Майор привез мальчишку на лафете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И. Носов. «Варька».</w:t>
      </w:r>
    </w:p>
    <w:p>
      <w:pPr>
        <w:pStyle w:val="Normal"/>
        <w:tabs>
          <w:tab w:val="clear" w:pos="708"/>
          <w:tab w:val="left" w:pos="8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П.</w:t>
        <w:tab/>
        <w:t>Астафьев. «Зачем я убил коростеля?», «Белогрудка» (по выбору).</w:t>
      </w:r>
    </w:p>
    <w:p>
      <w:pPr>
        <w:pStyle w:val="Normal"/>
        <w:tabs>
          <w:tab w:val="clear" w:pos="708"/>
          <w:tab w:val="left" w:pos="6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П. Крапивин. «Дети синего Фламинго».</w:t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Г.</w:t>
        <w:tab/>
        <w:t>Алексин. «Самый счастливый день».</w:t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И.</w:t>
        <w:tab/>
        <w:t>Белов. «Скворцы».</w:t>
      </w:r>
    </w:p>
    <w:p>
      <w:pPr>
        <w:pStyle w:val="Normal"/>
        <w:tabs>
          <w:tab w:val="clear" w:pos="708"/>
          <w:tab w:val="left" w:pos="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К. Железников. «Чудак из 6 “Б”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 Погодин. «Тишин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зарубежной литературы</w:t>
      </w:r>
    </w:p>
    <w:p>
      <w:pPr>
        <w:pStyle w:val="Normal"/>
        <w:tabs>
          <w:tab w:val="clear" w:pos="708"/>
          <w:tab w:val="left" w:pos="4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</w:t>
        <w:tab/>
        <w:t>Скотт. «Айвенг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Рид. «Всадник без головы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. Верн. «Таинственный остров», «Дети капитана Гранта». Дж. Лондон. «Мексиканец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Конан Дойл. «Голубой карбункул».</w:t>
      </w:r>
    </w:p>
    <w:p>
      <w:pPr>
        <w:pStyle w:val="Normal"/>
        <w:tabs>
          <w:tab w:val="clear" w:pos="708"/>
          <w:tab w:val="left" w:pos="4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</w:t>
        <w:tab/>
        <w:t>Линдгрен. «Приключения Кале Блюмквист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6" w:leader="none"/>
        </w:tabs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 1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литературе, писателе и читателе. Литература и другие виды искусства (музыка, живопись, театр, ки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редставлений о литературе; писатель и его место в культуре и жизни общества; человек и литература; книга — не</w:t>
        <w:softHyphen/>
        <w:t>обходимый элемент в формировании личности (художе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греческой мифологии 4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фы о героях: «Герои», «Прометей», «Яблоки Гесперид». Отражение в древнегреческих мифах представлений о героиз</w:t>
        <w:softHyphen/>
        <w:t>ме, стремление познать мир и реализовать свою меч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мифологический сю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и различные виды пересказа, дискус</w:t>
        <w:softHyphen/>
        <w:t>сия, изложение с элементами сочине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роизведения живописи, деко</w:t>
        <w:softHyphen/>
        <w:t>ративно-прикладного искусства, скульптуры, кино на мотивы древнегреческих мифов. Произведения на мотивы мифов о Про</w:t>
        <w:softHyphen/>
        <w:t>метее, Дедале и Икаре в русском искусств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устного народного творчества 4 час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ания, легенды, сказк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лдат и смерть», «Как Бадыноко победил одноглазого ве</w:t>
        <w:softHyphen/>
        <w:t>ликана», «Сказка о молодильных яблоках и живой воде». Пре</w:t>
        <w:softHyphen/>
        <w:t>дание и его художественные особенности. Сказка и ее художес</w:t>
        <w:softHyphen/>
        <w:t>твенные особенности, сказочные формулы, помощники героев сказки, сказители, собиратели. Народные представления о доб</w:t>
        <w:softHyphen/>
        <w:t>ре и зле; краткость, образност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предание, структура волшебной сказки, мифологические элементы в волшебной сказк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сказывание сказки, запись фольклорных про</w:t>
        <w:softHyphen/>
        <w:t>изведений, сочинение сказк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; ска</w:t>
        <w:softHyphen/>
        <w:t>зочные персонажи в русском искусстве: музыке, живописи, кино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сказки о богатырях в регион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запись произве</w:t>
        <w:softHyphen/>
        <w:t>дений фольклора своей местности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древнерусской литературы 4час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«Сказание о белгородских колодцах», «Повесть о разорении Рязани Батыем», «Поучение» Владимира Мономаха (фраг</w:t>
        <w:softHyphen/>
        <w:t>мент). Отражение в произведениях истории Древней Руси и народных представлений о событиях и людях. Поучительный характер древнерусской литературы (вера, святость, грехо</w:t>
        <w:softHyphen/>
        <w:t xml:space="preserve">вность, хитрость и мудрость, жестокость, слава и бесславие) 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казание, древнерусская повесть; автор и геро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пересказа, простой план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ри</w:t>
        <w:softHyphen/>
        <w:t>сунки учащихся; портрет князя Владимира Мономаха, древне</w:t>
        <w:softHyphen/>
        <w:t>русская миниатюр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исторические события края в памятниках древ</w:t>
        <w:softHyphen/>
        <w:t>нерусской литератур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русской литературы XVIII века 2 часа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В. ЛОМОНОС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ы учения. Отражение позиций ученого и гражданина в по</w:t>
        <w:softHyphen/>
        <w:t>эзии: «Стихи, сочиненные на дороге в Петергоф». Отражение в стихотворении мыслей ученого и поэта; тема и ее реализация; независимость, гармония — основные мотивы стихотворения; идея стихотворе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иносказание, многозначность слова и об</w:t>
        <w:softHyphen/>
        <w:t>раза, аллегория, риторическое обращени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русской литерату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Х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 века 46 ча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4" w:leader="none"/>
        </w:tabs>
        <w:ind w:firstLine="360"/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.А. ЖУКОВСКИ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Личность писателя. В.А. Жу</w:t>
        <w:softHyphen/>
        <w:t>ковский и А.С. Пушкин. Жанр баллады в творчестве В.А. Жу</w:t>
        <w:softHyphen/>
        <w:t>ковского. Баллада «Светлана»: фантастическое и реальное; связь с фольклором, традициями и обычаями народа. Новое явление в русской поэзии. Особенности языка и образов. Тема любви в баллад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еальное, фантастическое; фабула; бал</w:t>
        <w:softHyphen/>
        <w:t>лад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ортрет В.А. Жуковского, реп</w:t>
        <w:softHyphen/>
        <w:t>родукция картины К.Брюллова «Гадающая Светла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0" w:leader="none"/>
        </w:tabs>
        <w:ind w:firstLine="360"/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С. ПУШКИ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й в жизни и творческой биографии А.С. Пушкина. Ли</w:t>
        <w:softHyphen/>
        <w:t>цеист А.С. Пушкин в литературной жизни Петербурга. Лири</w:t>
        <w:softHyphen/>
        <w:t>ка природы: «Деревня», «Редеет облаков летучая гряда...», «Зимнее утро», «Зимний вечер». Интерес к истории России: «Дубровский» — историческая правда и художественный вы</w:t>
        <w:softHyphen/>
        <w:t>мысел; нравственные и социальные проблемы романа (верность дружбе, любовь, искренность, честь и отвага, постоянство, пре</w:t>
        <w:softHyphen/>
        <w:t>данность, справедливость и несправедливость); основной конф</w:t>
        <w:softHyphen/>
        <w:t>ликт; центральные персонаж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оман (первичные представления); авто</w:t>
        <w:softHyphen/>
        <w:t>рское отношение к героя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, различные виды пере</w:t>
        <w:softHyphen/>
        <w:t>сказа, цитатный план, изложение с элементами рассужде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ортрет А.С. Пушкина; кон</w:t>
        <w:softHyphen/>
        <w:t>курс рисунков, работа с иллюстрациями, прослушивание му</w:t>
        <w:softHyphen/>
        <w:t>зыкальных записей, роман «Дубровский» в русском искусств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литературная викторина «Места, где побывали лицейские друзья А.С.Пушкина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литературная гостиная «Новая встреча с Пушкиным»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Ю. ЛЕРМОНТ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ы учения. Ссылка на Кавказ. Поэт и власть. Вольнолюби</w:t>
        <w:softHyphen/>
        <w:t>вые мотивы в лирике (свобода, воля, независимость): «Тучи», «Парус», «На севере диком стоит одиноко...», «Листок». Мно</w:t>
        <w:softHyphen/>
        <w:t>гозначность художественного образ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трехсложные размеры стиха; стопа, типы стоп; метафора, инверсия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Развитие речи: выразительное чтение наизусть, письменный отзыв о прочитанном, подбор эпиграфов. Связь с другими искусствами: портрет М.Ю. Лермонтова; репродукция картины И.Шишкина «На севере диком...»; рабо</w:t>
        <w:softHyphen/>
        <w:t>та с иллюстрациями, рисунки учащихся, прослушивание музы</w:t>
        <w:softHyphen/>
        <w:t>кальных записе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М.Ю. Лермонтов и Кавказ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конкурс чтецов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В. ГОГОЛ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ь «Тарас Бульба». Тематика и проблематика повести (любовь к родине; товарищество, свободолюбие, героизм, честь, любовь и долг); центральные образы и приемы их создания; ли</w:t>
        <w:softHyphen/>
        <w:t>рическое и эпическое в содержании повести; массовые сцены и их значение в сюжете и фабуле; связь повести с фольклорным эпосом (характеры, типы, речь). Лирическое и эпическое в по</w:t>
        <w:softHyphen/>
        <w:t>вести. Своеобразие стил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героическая повесть; типы речи и разно</w:t>
        <w:softHyphen/>
        <w:t>образие лексических пластов; тропы и фигуры в повести (гипер</w:t>
        <w:softHyphen/>
        <w:t>бола, сравнение, метафора, риторические фигуры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изложение с заменой лица; различные виды чтения и устного пересказа; письменный отзыв на эпизод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; подбор музыкальных фрагментов к отдельным сценам и эпи</w:t>
        <w:softHyphen/>
        <w:t>зода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заочная литературно-краеведческая экскурсия «Украинскими дорогами Н.В. Гоголя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подбор литера</w:t>
        <w:softHyphen/>
        <w:t>туры и организация выставки «Книги о героическом прошлом Отчизны»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.С. ТУРГЕНЕВ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«Записки охотника»: творческая история и особенности композиции. Проблематика и своеобразие рассказа «Бирюк»: служебный долг и человеческий долг; общечеловеческое в рассказе: милосердие, порядочность, доброта; образ лесника; позиция писателя. Один из рассказов «Записок охотника» по выбору учащихся. Самостоятельная характеристика темы и центральных персонажей произведе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воеобразие характера, образ рассказчи</w:t>
        <w:softHyphen/>
        <w:t>ка; идея произведения и авторский замысел; тропы и фигуры в рассказе (сравнение, метафора, эпитет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сложный план, цитатный план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конкурс рисунков или подбор музыкальных фрагментов к отдельным эпизодам сцены (часть сценарного плана), устное рисование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А. НЕКРАС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ая позиция Н.А. Некрасова. Темы народного труда и «долюшки женской» — основные в творчестве поэта. Стихот</w:t>
        <w:softHyphen/>
        <w:t>ворения: «В полном разгаре страда деревенская...», «Великое чувство! у каждых дверей...». Основной пафос стихотворений: разоблачение социальной несправедливости. Выразительные средства, раскрывающие тему. Способы создания образа жен</w:t>
        <w:softHyphen/>
        <w:t>щины-труженицы, женщины-матери. Отношение автора к ге</w:t>
        <w:softHyphen/>
        <w:t>роям и события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трехсложные размеры стиха: дактиль, амфибрахий, анапест; коллективный портрет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, чтение наизусть, подбор эпиграфов, творческая работа (микросочинение с дан</w:t>
        <w:softHyphen/>
        <w:t>ным финалом либо данным эпиграфом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; Н.А. Некрасов и художники-передвижник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литературно</w:t>
        <w:softHyphen/>
        <w:t>художественная выставка «Н.А. Некрасов и художники-пере</w:t>
        <w:softHyphen/>
        <w:t>движники»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.Н. ТОЛСТОЙ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Повесть «Детство» (отдельные главы): «</w:t>
      </w:r>
      <w:r>
        <w:rPr>
          <w:rFonts w:cs="Times New Roman" w:ascii="Times New Roman" w:hAnsi="Times New Roman"/>
          <w:lang w:val="en-US"/>
        </w:rPr>
        <w:t>Maman</w:t>
      </w:r>
      <w:r>
        <w:rPr>
          <w:rFonts w:cs="Times New Roman" w:ascii="Times New Roman" w:hAnsi="Times New Roman"/>
        </w:rPr>
        <w:t>», «Что за человек был мой отец?», «Детство» и др. по выбору. Рассказ «Бедные люди». Взаимоотношения в семье; главные качества родителей в понимании и изображении Л.Н. Толстого; пробле</w:t>
        <w:softHyphen/>
        <w:t>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</w:t>
        <w:softHyphen/>
        <w:t>сердие, сострадание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автобиографическая проза, стихотворе</w:t>
        <w:softHyphen/>
        <w:t>ние в проз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типы пересказа, сочинение-зари</w:t>
        <w:softHyphen/>
        <w:t>совка, составление цитатного план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епродукции картин Ф. Сла</w:t>
        <w:softHyphen/>
        <w:t>вянского «Семейная картина. (На балконе.)» и К. Маковского «Дети, бегущий от гроз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6" w:leader="none"/>
        </w:tabs>
        <w:ind w:firstLine="360"/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.Г. КОРОЛЕНК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Повесть «В дурном обществе»: проблемы доверия и взаимопонимания, доброты, справедливос</w:t>
        <w:softHyphen/>
        <w:t>ти, милосердия. Дети и взрослые в повести. Система образов. Авторское отношение к героя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повесть, художественная деталь, порт</w:t>
        <w:softHyphen/>
        <w:t>рет и характер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пересказа; подготовка воп</w:t>
        <w:softHyphen/>
        <w:t>росов для обсуждения; план характеристики эпизода, персо</w:t>
        <w:softHyphen/>
        <w:t>наж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уст</w:t>
        <w:softHyphen/>
        <w:t>ное рисовани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встреча в лите</w:t>
        <w:softHyphen/>
        <w:t>ратурной гостиной «Я думаю, что я поступил бы...»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П. ЧЕХ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тирические и юмористические рассказы А.П. Чехова. Рас</w:t>
        <w:softHyphen/>
        <w:t>сказы «Толстый и тонкий», «Шуточка», «Налим»: темы,приемы создания характеров персонажей. Отношение автора к геро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юмор, юмористическая ситуация, конф</w:t>
        <w:softHyphen/>
        <w:t>ликт в юмористическом произведении (развитие и углубление представлений); деталь и ее художественная роль в юмористи</w:t>
        <w:softHyphen/>
        <w:t>ческом произвед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, различные виды пе</w:t>
        <w:softHyphen/>
        <w:t>ресказа, подбор афоризмов и крылатых фраз из произведений А.П. Чехова; творческая мастерская — написание юмористи</w:t>
        <w:softHyphen/>
        <w:t>ческого рассказа на заданную тему (или создание диафильм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со</w:t>
        <w:softHyphen/>
        <w:t>ставление кадров для диафиль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 русской литературы </w:t>
      </w:r>
      <w:r>
        <w:rPr>
          <w:rFonts w:cs="Times New Roman" w:ascii="Times New Roman" w:hAnsi="Times New Roman"/>
          <w:b/>
          <w:lang w:val="en-US"/>
        </w:rPr>
        <w:t>XX</w:t>
      </w:r>
      <w:r>
        <w:rPr>
          <w:rFonts w:cs="Times New Roman" w:ascii="Times New Roman" w:hAnsi="Times New Roman"/>
          <w:b/>
        </w:rPr>
        <w:t xml:space="preserve"> века 22 час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.А. БУ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природы и человека в стихотворениях и рассказах И.А. Бунина. Стихотворение «Не видно птиц. Покорно чахнет...», рассказ «Лапти». Душа крестьянина в изображении писа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тили речи и их роль в создании худо</w:t>
        <w:softHyphen/>
        <w:t>жественного обр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составление словаря языка персонажа, чте</w:t>
        <w:softHyphen/>
        <w:t>ние наизусть, письменный отзыв об эпизоде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И. КУП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годы писателя. Повесть «Белый пудель», рассказ «Тапёр». Основные темы и характеристики образов. Внутрен</w:t>
        <w:softHyphen/>
        <w:t>ний мир человека и приемы его художественного раскры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ождественский расск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пересказа, письменный от</w:t>
        <w:softHyphen/>
        <w:t>зыв об эпизо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одбор музыкальных произве</w:t>
        <w:softHyphen/>
        <w:t>дений, созвучных рассказам А.И. Купри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0" w:leader="none"/>
        </w:tabs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А. ЕС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оэте. Стихотворения: «Песнь о собаке», «Разбуди меня завтра рано...». Пафос и тема стихотворения. Одухотворенная природа — один из основных образов С. А. Есе</w:t>
        <w:softHyphen/>
        <w:t>н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поэтический образ (развитие представ</w:t>
        <w:softHyphen/>
        <w:t>лений о понятии), цветообраз, эпитет, метаф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наизусть, устный отзыв о стихотворе</w:t>
        <w:softHyphen/>
        <w:t>нии, словарь тропов и фигур стихотвор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литературный вечер «Поэты XX века о родине, родной природе и о себе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Блок. «Там неба осветленный край...», «Снег да снег..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Сологуб. «Под черемухой цветущей...», «Порос травой мой узкий двор...», «Словно лепится сурепица...», «Что в жизни мне всего милей..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Л. Пастернак. «После дождя» 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Заболоцкий. «Утро», «Подмосковныерощи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Т. Твардовский. «Есть обрыв, где я, играя...», «Я иду и ра</w:t>
        <w:softHyphen/>
        <w:t>дуюсь»;</w:t>
      </w:r>
    </w:p>
    <w:p>
      <w:pPr>
        <w:pStyle w:val="Normal"/>
        <w:tabs>
          <w:tab w:val="clear" w:pos="708"/>
          <w:tab w:val="left" w:pos="8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Вознесенский. «Снег в сентябре» , стихотворения дру</w:t>
        <w:softHyphen/>
        <w:t>гих поэтов (по выбору)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М. ПРИШВ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Сказка-быль «Кладовая солн</w:t>
        <w:softHyphen/>
        <w:t>ца» : родная природа в изображении писателя; воспитание в чи</w:t>
        <w:softHyphen/>
        <w:t>тателе зоркости, наблюдательности, чувства красоты, любви к приро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конфликт, сказочные и мифологические мотивы (развитие представлен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сочинение-зарисовка, различные виды пере</w:t>
        <w:softHyphen/>
        <w:t>ск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иллюстрации к эпизоду, уст</w:t>
        <w:softHyphen/>
        <w:t>ное рисование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М. РУБЦ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оэте. Стихотворения: «Звезда полей», «Тихая моя родина». Человек и природа в стихотворении. Об</w:t>
        <w:softHyphen/>
        <w:t>разный стр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художественная идея, кольцевая компо</w:t>
        <w:softHyphen/>
        <w:t>зиц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, чтение наизу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епродукция картины И. Ле</w:t>
        <w:softHyphen/>
        <w:t>витана «Тихая обител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" w:leader="none"/>
        </w:tabs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А. АХМАТО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раткие сведения о поэте. Связь ее судьбы с трагическими и героическими событиями отечественной истории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 Стихотворения «Перед весной бывают дни такие.», «Мужес</w:t>
        <w:softHyphen/>
        <w:t>тво», «Победа», «Родная земля». Тема духовной свободы на</w:t>
        <w:softHyphen/>
        <w:t>рода. Защита основ жизни. Клятва поэта в верности и любви к род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мотив, анафора, эпит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военный плакат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поэзии о Великой Отечественной вой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войны; проблема жестокости, справедливос</w:t>
        <w:softHyphen/>
        <w:t>ти, подвига, долга, жизни и смерти, бессмертия, любви к ро</w:t>
        <w:softHyphen/>
        <w:t>дине: М.В. Исаковский. «В прифронтовом лесу»; С.С.Орлов. «Его зарыли в шар земной...»; К.М. Симонов. «Жди меня, и я вернусь...»; Р.Г.Гамзатов. «Журавли»; Д.С. Самойлов. «Сороко</w:t>
        <w:softHyphen/>
        <w:t>вые»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, чтение наизу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одбор иллюстраций и музы</w:t>
        <w:softHyphen/>
        <w:t>кальных записей к литературно-музыкальному вечеру; репро</w:t>
        <w:softHyphen/>
        <w:t>дукции картин С. Герасимова «Мать партизана» и П. Кривоно- гова «Побед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письма с войны и на вой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4" w:leader="none"/>
        </w:tabs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.П. АСТАФЬ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Рассказ «Конь с розовой гри</w:t>
        <w:softHyphen/>
        <w:t>вой» . Тематика, проблематика расск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составление цитатного плана, подбор эпигра</w:t>
        <w:softHyphen/>
        <w:t>фа к сочине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зарубежной литературы 9 час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Сказка о Синдбаде-мореходе» из книги «Тысяча и одна ночь» 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создания, тематика, проблемат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создание иллюстрации к про</w:t>
        <w:softHyphen/>
        <w:t>изведению; арабский пейзаж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. и В. ГРИМ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ях. Сказка «Снегурочка». Тема</w:t>
        <w:softHyphen/>
        <w:t>тика, проблематика сказ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литературная викторина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. ГЕН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Рассказ «Вождь краснокожих»: о детстве — с улыбкой и всерьез (дети и взрослые в рассказе). «Дарыволхвов»: жанр новеллы. Тема бедности, любви, счаст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новелла, юмор, иро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ссказ от другого лица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Ж. ЛОНД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Рассказ «Любовь к жизни»: жизнеутверждающий пафос, гимн мужеству и отваге, сюжет и основные образы. Воспитательный смысл произве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цитатный план; пересказ по плану, подготов</w:t>
        <w:softHyphen/>
        <w:t>ка вопросов для обсуждения.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40"/>
        </w:rPr>
        <w:t>Резервные уроки 10ча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заучивания наизу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Ломоносов. «Стихи, сочиненные на дороге в Петергоф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Крылов. Одна басня (по выбору).</w:t>
      </w:r>
    </w:p>
    <w:p>
      <w:pPr>
        <w:pStyle w:val="Normal"/>
        <w:tabs>
          <w:tab w:val="clear" w:pos="708"/>
          <w:tab w:val="left" w:pos="8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. «Зимнее утро», «Редеет облаков летучая гря</w:t>
        <w:softHyphen/>
        <w:t>да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Ю. Лермонтов. Одно стихотворение (по вы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. Гоголь. «ТарасБульба» (отрывок из речи Тараса о това</w:t>
        <w:softHyphen/>
        <w:t>риществ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Некрасов. «В полном разгаре страда деревенская...», «Великое чувство! У каждых дверей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Бунин. «Не видно птиц. Покорно чахнет...»</w:t>
      </w:r>
    </w:p>
    <w:p>
      <w:pPr>
        <w:pStyle w:val="Normal"/>
        <w:tabs>
          <w:tab w:val="clear" w:pos="708"/>
          <w:tab w:val="left" w:pos="6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А. Есенин. Одно стихотворение (по выбору).</w:t>
      </w:r>
    </w:p>
    <w:p>
      <w:pPr>
        <w:pStyle w:val="Normal"/>
        <w:tabs>
          <w:tab w:val="clear" w:pos="708"/>
          <w:tab w:val="left" w:pos="6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Ахматова. Одно стихотворение (по вы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 о Великой Отечественной войне (по выбору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домашнего чт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устного народного творче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ки: «ДваИвана — солдатских сына», «Каша из топор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героического эпо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ело-финский эпос «Калевала» (фрагмент); «Песнь о Ро</w:t>
        <w:softHyphen/>
        <w:t>ланде» (фрагменты); «Песнь о Нибелунгах» (фрагмент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ревнерусской литер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виг юноши Кожемяки», из «Сказаний о Святославе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з русской литературы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ека</w:t>
      </w:r>
    </w:p>
    <w:p>
      <w:pPr>
        <w:pStyle w:val="Normal"/>
        <w:tabs>
          <w:tab w:val="clear" w:pos="708"/>
          <w:tab w:val="left" w:pos="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А. Жуковский. «Кубо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. «Если жизнь тебя обманет...», «Простите, верные дубравы...», «Еще дуют холодные ветры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Ю. Лермонтов. «Пленный рыцар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. Гоголь. «Повесть о том, как поссорился Иван Иванович с Иваном Никифоровиче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С. Тургенев. Стихотворения в прозе (два-три — по вы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Некрасов. «Мороз, Красный нос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С. Лесков. «Человек на часах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П. Чехов. «Жалобная книга», «Лошадиная фамилия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з русской литератур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Блок. «Там неба осветленный край.», «Снег да снег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Сологуб. «Под черемухой цветущей.», «Порос травой мой узкий двор.», «Словно лепится сурепица...», «Что в жизни мне всего милей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Бунин. «Нет солнца, но светлы пруды...», «На высоте, на снеговой вершине...», «Тропами потаенными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Л. Пастернак. «После дождя»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Заболоцкий. «Утро», «Подмосковныерощ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Т. Твардовский. «Есть обрыв, где я, играя.», «Я иду и ра</w:t>
        <w:softHyphen/>
        <w:t>дуюсь.»</w:t>
      </w:r>
    </w:p>
    <w:p>
      <w:pPr>
        <w:pStyle w:val="Normal"/>
        <w:tabs>
          <w:tab w:val="clear" w:pos="708"/>
          <w:tab w:val="left" w:pos="70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А.</w:t>
        <w:tab/>
        <w:t>Вознесенский. «Снег в сентябре».</w:t>
      </w:r>
    </w:p>
    <w:p>
      <w:pPr>
        <w:pStyle w:val="Normal"/>
        <w:tabs>
          <w:tab w:val="clear" w:pos="708"/>
          <w:tab w:val="left" w:pos="70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К.</w:t>
        <w:tab/>
        <w:t>Железников. «Чучело».</w:t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П. Крапивин. «Мальчик со шпаго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 Погодин. «Время говорит — пора», «Зеленый попуга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Г. Алексин. «Домашнее сочинение», «Три мушкетера в од</w:t>
        <w:softHyphen/>
        <w:t>ном купе»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Шклярский. «Томек среди охотников за человеческими головами». (Пер. с польского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0" w:leader="none"/>
        </w:tabs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0" w:leader="none"/>
        </w:tabs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класс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 1час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о структурой и особенностями учебника. Своеоб</w:t>
        <w:softHyphen/>
        <w:t>разие курса. Литературные роды (лирика, эпос, драма). Жанр и жанровое образование. Движение жанров. Личность автора, позиция писателя, труд и творчество, творческая история про</w:t>
        <w:softHyphen/>
        <w:t>изведе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литературные роды, текстология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устного народного творчества 4часа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ылин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вятогор и Микула Селянинович», «Илья Муромец и Соло</w:t>
        <w:softHyphen/>
        <w:t>вей-разбойник». А.К.Толстой. «ИльяМуромец». Событие в бы</w:t>
        <w:softHyphen/>
        <w:t>лине, поэтическая речь былины, своеобразие характера и речи персонажа, конфликт, отражение в былине народных представ</w:t>
        <w:softHyphen/>
        <w:t>лений о нравственности (сила и доброта, ум и мудрость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эпические жанры в фольклоре. Былина (эпическая песня). Тематика былин. Своеобразие центральных персонажей и конфликта в былине (по сравнению с волшебной сказкой, легендой и преданием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отзыв на эпизод, письменные ответы на воп</w:t>
        <w:softHyphen/>
        <w:t>рос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; реп</w:t>
        <w:softHyphen/>
        <w:t>родукция картины В.Васнецова «Богатыри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легенды и предания о народных заступниках края (региона)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сские народные песн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ядовая поэзия («Девочки, колядки!..», «Наша Маслени</w:t>
        <w:softHyphen/>
        <w:t>ца дорогая...», «Говорили — сваты на конях будут»); лиричес</w:t>
        <w:softHyphen/>
        <w:t>кие песни («Подушечка моя пуховая... » ); лироэпические песни («Солдатская» ). Лирическое и эпическое начало в песне; свое</w:t>
        <w:softHyphen/>
        <w:t>образие поэтического языка народных песен. Многозначность поэтического образа в народной песне. Быт, нравственные пред</w:t>
        <w:softHyphen/>
        <w:t>ставления и судьба народа в народной песн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песенные жанры в фольклоре, многооб</w:t>
        <w:softHyphen/>
        <w:t>разие жанров обрядовой поэзии, лироэпическая песн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песенный фольклор регион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лубок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фольклорный праздник, «посиделки» в литературной гостиной, устная га</w:t>
        <w:softHyphen/>
        <w:t>зета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древнерусской литературы  4 час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«Повести временных лет» («И вспомнил Олег коня своего»), «Повесть о Петре и Февронии Муромских». Поучи</w:t>
        <w:softHyphen/>
        <w:t>тельный характер древнерусской литературы; мудрость, пре</w:t>
        <w:softHyphen/>
        <w:t>емственность поколений, любовь к родине, образованность, твердость духа, религиозность, верность, жертвенность; семей</w:t>
        <w:softHyphen/>
        <w:t>ные ценност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эпические жанры и жанровые образова</w:t>
        <w:softHyphen/>
        <w:t>ния в древнерусской литературе (наставление, поучение, жи</w:t>
        <w:softHyphen/>
        <w:t>тие, путешествие, повесть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одробный пересказ, изложение с элемента</w:t>
        <w:softHyphen/>
        <w:t>ми сочине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иконопись, оформление па</w:t>
        <w:softHyphen/>
        <w:t>мятников древнерусской литератур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русской литературы XVIII века  6 часов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В. ЛОМОНОС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и судьба поэта, просветителя, ученого. «Ода на день восшествия на всероссийский престол ее величества государы</w:t>
        <w:softHyphen/>
        <w:t>ни императрицы Елисаветы Петровны, 1747 года» (отрывок), «Предисловие о пользе книг церковных в российском языке» (от</w:t>
        <w:softHyphen/>
        <w:t>рывок). Мысли о просвещении, русском языке; вера в творче</w:t>
        <w:softHyphen/>
        <w:t>ские способности народа. Тематика поэтических произведений; особенность поэтического языка оды и лирического стихотворе</w:t>
        <w:softHyphen/>
        <w:t>ния; поэтические образы. Теория о «трех штилях» (отрывки). Основные положения и значение теории о стилях художествен</w:t>
        <w:softHyphen/>
        <w:t>ной литератур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литературное направление, классицизм; ода; тема и моти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сочинение с элементами рассужде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ортрет М.В. Ломоносова; мо</w:t>
        <w:softHyphen/>
        <w:t>заика «Полтавская баталия», выполненная в мастерской Ломо</w:t>
        <w:softHyphen/>
        <w:t>носов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заочная литературно-краеведческая экскурсия: Холмогоры — Москва — Петербург — Германия — Петербург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час размышле</w:t>
        <w:softHyphen/>
        <w:t>ния «М.В. Ломоносов — ученый-энциклопедист»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Р. ДЕРЖАВИ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графия Державина (по страницам книги В.Ф. Ходасеви</w:t>
        <w:softHyphen/>
        <w:t>ча «Державин»). Стихотворение «Властителям и судиям». От</w:t>
        <w:softHyphen/>
        <w:t>ражение в названии тематики и проблематики стихотворения; своеобразие стихотворений Г.Р. Державина в сравнении со сти</w:t>
        <w:softHyphen/>
        <w:t>хотворениями М.В. Ломоносова. Тема поэта и власти в стихот</w:t>
        <w:softHyphen/>
        <w:t>ворении. Сопоставление стихотворного переложения 81 псалма с оригинало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лирическое стихотворение, отличие ли</w:t>
        <w:softHyphen/>
        <w:t>рического стихотворения от оды, тематическое разнообразие лирик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наизусть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.И. ФОНВИЗИ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Комедия «Недоросль». Свое</w:t>
        <w:softHyphen/>
        <w:t>образие драматургического произведения, основной конфликт пьесы и ее проблематика, образы комедии (портрет и характер; поступки, мысли, язык); образование и образованность; воспи</w:t>
        <w:softHyphen/>
        <w:t>тание и семья; отцы и дети; социальные вопросы в комедии; по</w:t>
        <w:softHyphen/>
        <w:t>зиция писател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юмор, сатира, сарказм; драма как ли</w:t>
        <w:softHyphen/>
        <w:t>тературный род; жанр комедии; «говорящие» фамилии; лите</w:t>
        <w:softHyphen/>
        <w:t>ратурное направление (создание первичных представлений); классициз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по ролям, устное сочинени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; теат</w:t>
        <w:softHyphen/>
        <w:t>ральное искусство (театральные профессии, авторский замысел и исполнение; актер и режиссер; режиссер и художник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инсценировка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русской литературы XIX века 22 часа</w:t>
      </w:r>
    </w:p>
    <w:p>
      <w:pPr>
        <w:pStyle w:val="Normal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.С. ПУШКИ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олюбивые мотивы в стихотворениях поэта: «К Чаада</w:t>
        <w:softHyphen/>
        <w:t>еву» («Любви, надежды, тихой славы...»), «Во глубине сибирс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хруд...». Любовь к родине, уважение к предкам: «Два чувс</w:t>
        <w:softHyphen/>
        <w:t>тва дивно близки нам...». Человек и природа: «Туча». Дружба и тема долга. Тема власти, жестокости, зла: «Анчар». «Песнь о вещем Олеге»: судьба Олега в летописном тексте и в балладе Пушкина; мотивы судьбы — предсказание, предзнаменова</w:t>
        <w:softHyphen/>
        <w:t>ние, предвидение; вера и суеверие. Поэма «Полтава» (в со</w:t>
        <w:softHyphen/>
        <w:t>кращении). Образ Петра и тема России в поэме. Гражданский пафос поэмы. Изображение «массы» и исторических личнос</w:t>
        <w:softHyphen/>
        <w:t>тей в поэме. Своеобразие поэтического языка (через элемен</w:t>
        <w:softHyphen/>
        <w:t>ты сопоставительного анализа). Творческая история создания произведени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поэма, отличие поэмы от баллады, образ</w:t>
        <w:softHyphen/>
        <w:t>ный мир поэмы, группировка образов, художественный образ и прототип, тропы и фигуры (риторическое обращение, эпитет, метафора), жанровое образование — дружеское послани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, в том числе наизусть; сочинение с элементами рассужде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ри</w:t>
        <w:softHyphen/>
        <w:t>сунки учащихся; древнерусская миниатюра; мозаика «Полтав</w:t>
        <w:softHyphen/>
        <w:t>ская баталия», выполненная в мастерской М.В. Ломоносова; портрет Петра I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заочная литературно-краеведческая экскурсия «Маршрутами декабристов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литературные игры по произведениям поэта и литературе о нем; час поэзии в литературной гостиной «Мой Пушкин»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Ю. ЛЕРМОНТ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я: «Три пальмы», «Родина». «Песня про царя Ивана Васильевича...». Родина в лирическом и эпическом про</w:t>
        <w:softHyphen/>
        <w:t>изведении; проблематика и основные мотивы «Песни...» (роди</w:t>
        <w:softHyphen/>
        <w:t>на, честь, достоинство, верность, любовь, мужество и отвага, независимость; личность и власть); центральные персонажи по</w:t>
        <w:softHyphen/>
        <w:t>вести и художественные приемы их создания; речевые элемен</w:t>
        <w:softHyphen/>
        <w:t>ты в создании характеристики героя. Фольклорные элементы в произведении. Художественное богатство «Песни...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жанры лирики; углубление и расшире</w:t>
        <w:softHyphen/>
        <w:t>ние понятий о лирическом сюжете и композиции лирического стихотворения; фольклорные элементы в авторском произве</w:t>
        <w:softHyphen/>
        <w:t>дении; стилизация как литературно-художественный при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контраста; вымысел и верность исторической правде; градац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ссказ о событии, реценз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устное рисование, работа с ил</w:t>
        <w:softHyphen/>
        <w:t>люстрациям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день в историко</w:t>
        <w:softHyphen/>
        <w:t>литературном музее «Москва Ивана Грозного»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В. ГОГОЛ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. Гоголь в Петербурге. Новая тема — изображение чи</w:t>
        <w:softHyphen/>
        <w:t>новничества и жизни «маленького человека». Новаторство пи</w:t>
        <w:softHyphen/>
        <w:t>сателя. Разоблачение угодничества, глупости, бездуховности. Повесть «Шинель»: основной конфликт; трагическое и коми</w:t>
        <w:softHyphen/>
        <w:t>ческое. Образ Акакия Акакиевича. Авторское отношение к ге</w:t>
        <w:softHyphen/>
        <w:t>роям и событиям. История замысл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атирическая повесть, юмористические ситуации, «говорящие» фамилии; фантастик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пересказа, подбор цитат для характеристики персонажа, составление словаря для ха</w:t>
        <w:softHyphen/>
        <w:t>рактеристики персонажа, написание рассказа по заданному сюжету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«Петербургские повести» Н.В. Гоголя в русском искусстве (живопись, кино, мультипли</w:t>
        <w:softHyphen/>
        <w:t>кация)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Возможные виды внеурочной деятельности: заочная литера</w:t>
        <w:softHyphen/>
        <w:t>турно-краеведческая экскурсия «Петербург Н.В. Гоголя»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.С. ТУРГЕНЕ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характеристика книги «Записки охотника». Мно</w:t>
        <w:softHyphen/>
        <w:t>гообразие и сложность характеров крестьян в изображении И.С. Тургенева. Рассказ «Хорь и Калиныч» (природный ум, тру</w:t>
        <w:softHyphen/>
        <w:t>долюбие, смекалка, талант; сложные социальные отношения в деревне в изображении Тургенева); рассказ «Певцы» (основная тема, талант и чувство достоинства крестьян, отношение авто</w:t>
        <w:softHyphen/>
        <w:t>ра к героям). Стихотворение в прозе «Нищий»: тематика; худо</w:t>
        <w:softHyphen/>
        <w:t>жественное богатство стихотворе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портрет и характер, стихотворение в прозе (углубление представлен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А. НЕКРАС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оэте. Стихотворения: «Вчерашний день, часу в шестом...», «Железная дорога», «Размышления у парад</w:t>
        <w:softHyphen/>
        <w:t>ного подъезда», поэма «Русские женщины» («Княгиня Трубец</w:t>
        <w:softHyphen/>
        <w:t>кая»). Доля народная — основная тема произведений поэта; своеобразие поэтической музы Н.А. Некрасова. Писатель и власть; новые типы героев и персонажей. Основная проблема</w:t>
        <w:softHyphen/>
        <w:t>тика произведений: судьба русской женщины, любовь и чувс</w:t>
        <w:softHyphen/>
        <w:t>тво долга; верность, преданность, независимость, стойкость; чванство, равнодушие, беззащитность, бесправие, покорность судьб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диалоговая речь, развитие представле</w:t>
        <w:softHyphen/>
        <w:t>ний о жанре поэм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наизусть, выписки для характеристи</w:t>
        <w:softHyphen/>
        <w:t>ки героев, цитатный план, элементы тезисного план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Н.А. Некрасов и художники- передвижник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историко-кра</w:t>
        <w:softHyphen/>
        <w:t>еведческая и литературно-краеведческая заочная экскурсия «Сибирскими дорогами декабристок»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Е. САЛТЫКОВ-ЩЕДРИ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Сказки: «Повесть о том, как один мужик двух генералов прокормил», «Дикий помещик» и одна сказка по выбору. Своеобразие сюжета; проблематика сказки: труд, власть, справедливость; приемы создания образа помещика. Позиция писател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атира, сатирический образ, сатиричес</w:t>
        <w:softHyphen/>
        <w:t>кий персонаж, сатирический тип; притчевый характер сати</w:t>
        <w:softHyphen/>
        <w:t>рических сказок; мораль; своеобразие художественно-вырази</w:t>
        <w:softHyphen/>
        <w:t>тельных средств в сатирическом произведении; тропы и фигуры в сказке (гипербола, аллегория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пересказа, письменный от</w:t>
        <w:softHyphen/>
        <w:t>зы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час поэзии в ли</w:t>
        <w:softHyphen/>
        <w:t>тературной гостиной «Крестьянский труд и судьба землепашца в изображении поэтов XIX века»: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В. Кольцов. «Песня пахаря», «Горькая доля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П. Огарев. «Сторона моя родимая..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С. Никитин. «Пахарь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Н. Плещеев. «Скучная картина!.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Н. Майков. «Сенокос», «Нив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Л. Михайлов. «Груня», «Те же всё унылые картины...» и др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.Н. ТОЛС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Н. Толстой — участник обороны Севастополя. Творческая история «Севастопольских рассказов». Литература и исто</w:t>
        <w:softHyphen/>
        <w:t>рия. Рассказ «Севастополь в декабре месяце»: человек и война, жизнь и смерть, героизм, подвиг, защита Отечества — основные темы рассказа. Образы защитников Севастополя. Авторское от</w:t>
        <w:softHyphen/>
        <w:t>ношение к геро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ссказ, книга рассказов (развитие пред</w:t>
        <w:softHyphen/>
        <w:t>ставлен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одбор материалов для ответа по плану, со</w:t>
        <w:softHyphen/>
        <w:t>ставление цитатного плана, устное сочинение-рассужд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; па</w:t>
        <w:softHyphen/>
        <w:t>норама Ф. Рубо «Оборона Севастопол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литературно-музыкальная композиция «Город русской славы, ратных подвигов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написание сце</w:t>
        <w:softHyphen/>
        <w:t>нария литературно-музыкальной композиции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С. ЛЕС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биографические сведения. «Лесков — писатель бу</w:t>
        <w:softHyphen/>
        <w:t>дущего». Сказ «Левша». Особенность проблематики и цент</w:t>
        <w:softHyphen/>
        <w:t>ральная идея. Образный мир произве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воеобразие стиля. Расширение пред</w:t>
        <w:softHyphen/>
        <w:t>ставлений о сказе, сказовом характере про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образ Левши в русском искус</w:t>
        <w:softHyphen/>
        <w:t>стве (живопись, кинематограф, мультипликация)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.И. ТЮТЧ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ая лирика. Стихотворения «С поляны коршун под</w:t>
        <w:softHyphen/>
        <w:t>нялся...», «Фонтан». Темы человека и прир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философская поэзия, художественные сред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 чт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А. Ф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ая природа в стихотворениях: «Я пришел к тебе с приве</w:t>
        <w:softHyphen/>
        <w:t>том.» , «Вечер». Общечеловеческое в лирике; наблюдательность, чувства добрые; красота земли; стихотворение-медитац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лирика природы, тропы и фигуры и их роль в лирическом тексте (эпитет, сравнение, метафора, бессо</w:t>
        <w:softHyphen/>
        <w:t>юз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наизусть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П. ЧЕХ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: «Хамелеон», «Смерть чиновника». Разоблачение беспринципности, корыстолюбия, чинопочитания, самоуничи</w:t>
        <w:softHyphen/>
        <w:t>жения. Своеобразие сюжета, способы создания образов, соци</w:t>
        <w:softHyphen/>
        <w:t>альная направленность рассказов; позиция писа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психологический портрет, сюжет (раз</w:t>
        <w:softHyphen/>
        <w:t>витие представлен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ересказ, близкий к тексту; составление сло</w:t>
        <w:softHyphen/>
        <w:t>варя языка персонаж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ри</w:t>
        <w:softHyphen/>
        <w:t>сунки учащихся; репродукция картины П. Федотова «Свежий кавалер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вечер юмора «Над чем смеетесь?». Возможно привлечение произведений других авторов, например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М. Зощенко. «Обезьяний язык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Т. Аверченко. «Открытие Америки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Тэффи. «Воротник», «Свои и чужие» и др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ведения русских поэтов XIX века о Росс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М. Языков. «Песн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С. Никитин. «Рус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Н. Майков. «Нив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К. Толстой. «Край ты мой,родимый край...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русской литературы XX века 23 часа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ГОРЬКИ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ь «Детство» (главы по выбору). «Челкаш». «Легенда о Данко» (из рассказа «Старуха Изергиль»). Основные сюжет</w:t>
        <w:softHyphen/>
        <w:t>ные линии в автобиографической прозе и рассказе; становле</w:t>
        <w:softHyphen/>
        <w:t>ние характера мальчика; проблематика рассказа (личность и обстоятельства, близкий человек, жизнь для людей, героизм, зависть, равнодушие, покорность, гордость, жалость) и авто</w:t>
        <w:softHyphen/>
        <w:t>рская позиция; контраст как основной прием раскрытия за</w:t>
        <w:softHyphen/>
        <w:t>мысл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звитие представлений об автобиогра</w:t>
        <w:softHyphen/>
        <w:t>фической прозе, лексика и ее роль в создании различных типов прозаической художественной речи, герой-романтик, прием контраст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пересказа, цитатный план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; пор</w:t>
        <w:softHyphen/>
        <w:t>трет М. Горьког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зможные виды внеурочной деятельности: конференция «М. Горький и русские писатели (Л.Н. Толстой, А.П. Чехов)»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.А. БУ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 «Догорел апрельский светлый вечер...». Чело</w:t>
        <w:softHyphen/>
        <w:t>век и природа в стихах И. Бунина, размышления о своеобраз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зии. «Как я пишу». Рассказ «Кукушка». Смысл названия; доброта, милосердие, справедливость, покорность, смирение — основные проблемы рассказа; образы-персонажи; образ приро</w:t>
        <w:softHyphen/>
        <w:t>ды; образы животных и зверей и их значение для понимания художественной идеи рассказ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темы и мотивы в лирическом стихотво</w:t>
        <w:softHyphen/>
        <w:t>рении, поэтический образ, художественно-выразительная роль бессоюзия в поэтическом текст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одготовка вопросов для дискуссии, вырази</w:t>
        <w:softHyphen/>
        <w:t>тельное чтение, различные виды перес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3" w:leader="none"/>
        </w:tabs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И. КУПРИН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Рассказы «Чудесный доктор», «</w:t>
      </w:r>
      <w:r>
        <w:rPr>
          <w:rFonts w:cs="Times New Roman" w:ascii="Times New Roman" w:hAnsi="Times New Roman"/>
          <w:lang w:val="en-US"/>
        </w:rPr>
        <w:t>Allez</w:t>
      </w:r>
      <w:r>
        <w:rPr>
          <w:rFonts w:cs="Times New Roman" w:ascii="Times New Roman" w:hAnsi="Times New Roman"/>
        </w:rPr>
        <w:t>!». Основная сюжетная линия рассказов и подтекст; художественная иде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ссказ, рождественский рассказ (разви</w:t>
        <w:softHyphen/>
        <w:t>тие представлений), диалог в рассказе; прототип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одготовка вопросов для дискуссии, отзыв на эпизод, составление плана ответ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встреча в лите</w:t>
        <w:softHyphen/>
        <w:t>ратурной гостиной или дискуссионном клубе «Что есть добро</w:t>
        <w:softHyphen/>
        <w:t>та?» — по материалам изученных и самостоятельно прочитан</w:t>
        <w:softHyphen/>
        <w:t>ных произведений, по личным наблюдениям и представлен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" w:leader="none"/>
        </w:tabs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С.</w:t>
        <w:tab/>
        <w:t>Г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Повесть «Алые паруса» (фраг</w:t>
        <w:softHyphen/>
        <w:t>мент). Творческая история произведения. Романтические тра</w:t>
        <w:softHyphen/>
        <w:t>диции. Экранизации пове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звитие представлений о романтиз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иллюстрации к повести; репро</w:t>
        <w:softHyphen/>
        <w:t>дукция картины В.Фалилеева «Волн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литературно-ху</w:t>
        <w:softHyphen/>
        <w:t>дожественный вечер, посвященный романтиз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" w:leader="none"/>
        </w:tabs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В.</w:t>
        <w:tab/>
        <w:t>МАЯКО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 «Необычайное приключение, бывшее с Влади</w:t>
        <w:softHyphen/>
        <w:t>миром Маяковским летом на даче». Проблематика стихотворе</w:t>
        <w:softHyphen/>
        <w:t>ния: поэт и общество, поэт и поэзия. Приемы создания образов. Художественное своеобразие стихотвор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автобиографические мотивы в лириче</w:t>
        <w:softHyphen/>
        <w:t>ских произведениях; мотив, тема, идея, рифма; тропы и фигу</w:t>
        <w:softHyphen/>
        <w:t>ры (гипербола, метафора; синтаксические фигуры и интонация конца предложения), аллитерац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ортрет В. Маяковско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" w:leader="none"/>
        </w:tabs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А.</w:t>
        <w:tab/>
        <w:t>ЕС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я: «Гой ты, Русь, моя родная.», «Каждый труд благослови, удача.», «Отговорилароща золотая...», «Я покинул родимый дом...». Тематика лирических стихотворений; лиричес</w:t>
        <w:softHyphen/>
        <w:t>кое «я» и образ автора. Человек и природа, чувство родины, эмо</w:t>
        <w:softHyphen/>
        <w:t>циональное богатство лирического героя в стихотворениях поэ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образ-пейзаж, тропы и фигуры (эпитет, оксюморон, поэтический синтаксис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литературно-краеведческая экскурсия «По есе</w:t>
        <w:softHyphen/>
        <w:t>нинским места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наизусть, устная рецензия или отзыв о стихотвор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литературно</w:t>
        <w:softHyphen/>
        <w:t>музыкальный вечер или час в литературной гостиной «Песни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сы на стихи С.А. Есенина», вечер одного стихотворения «Мой Сергей Есенин»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.С. ШМЕЛ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«Русская песня». Основные сюжетные линии расска</w:t>
        <w:softHyphen/>
        <w:t>за. Проблематика и художественная идея. Национальный ха</w:t>
        <w:softHyphen/>
        <w:t>рактер в изображении писателя. Роман «ЛетоГосподне» (глава «Яблочный Спас»). Автобиографические мотивы. Роль эпигра</w:t>
        <w:softHyphen/>
        <w:t>фа. Сказовая манера. Сопоставление с «Левшой» Н.С. Леск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ссказчик и его роль в повествовании, рассказ с элементами очерка, антитеза; роль художественной детали, выразительные средства; ск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устный и письменный отзыв о прочитанном, работа со словарями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М. ПРИШВ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«Москва-река». Тема и основная мысль. Родина, че</w:t>
        <w:softHyphen/>
        <w:t>ловек и природа в рассказе. Образ рассказч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подтекст, выразительные средства худо</w:t>
        <w:softHyphen/>
        <w:t>жественной речи, градац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составление тезисов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.Г. ПАУСТО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ь «Мещерская сторона» (главы «Обыкновенная зем</w:t>
        <w:softHyphen/>
        <w:t>ля», «Первое знакомство», «Леса», «Луга», «Бескорыстие» — по выбору). Чтение и обсуждение фрагментов, воссоздающих мир природы; человек и природа; малая родина; образ рассказ</w:t>
        <w:softHyphen/>
        <w:t>чика в произвед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лирическая проза; выразительные средства художественной речи: эпитет, сравнение, метафора, олицетворение; пейзаж как сюжетообразующий факт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изложение с элементами рассуж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каждый край по-своему прекрасен (лирическая проза о малой родине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А. ЗАБОЛОЦ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 «Не позволяй душе лениться!..». Тема сти</w:t>
        <w:softHyphen/>
        <w:t>хотворения и его художественная идея. Духовность, духовный труд — основное нравственное достоинство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выразительно-художественные средства речи (риторическое восклицание, метафора), морфологические средства (роль глаголов и местоимений); эс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наизусть, составление словаря лекси</w:t>
        <w:softHyphen/>
        <w:t>ки стихотворения по заданной темати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епродукции картин А. Плас</w:t>
        <w:softHyphen/>
        <w:t>това «Родник» и Т.Яблонской «Утр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Т. ТВАРДО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я: «Прощаемся мы с матерями...» (из цикла «Памяти матери»), «На дне моей жизни...». Поэма «Василий Теркин». Война, жизнь и смерть, героизм, чувство долга, дом, сыновняя память — основные мотивы военной лирики и эпоса А.Т.Твардовск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композиция лирического стихотворения и поэмы, поэтический синтаксис (риторические фигур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, чтение наизу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встреча в лите</w:t>
        <w:softHyphen/>
        <w:t>ратурной гостиной или час поэзии «Стихи и песни о войне поэ</w:t>
        <w:softHyphen/>
        <w:t>тов XX века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М. Симонов. «Ты помнишь,Алеша, дороги Смоленщины...»;</w:t>
      </w:r>
    </w:p>
    <w:p>
      <w:pPr>
        <w:pStyle w:val="Normal"/>
        <w:tabs>
          <w:tab w:val="clear" w:pos="708"/>
          <w:tab w:val="left" w:pos="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А.</w:t>
        <w:tab/>
        <w:t>Сурков. «В землянке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Исаковский. «Огонек», «Ой, туманы мои...» и др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рика поэтов — участ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ликой Отечественной вой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П. Майоров. «Творчество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А. Богатков. «Повестк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Джалиль. «Последняя песня»;</w:t>
      </w:r>
    </w:p>
    <w:p>
      <w:pPr>
        <w:pStyle w:val="Normal"/>
        <w:tabs>
          <w:tab w:val="clear" w:pos="708"/>
          <w:tab w:val="left" w:pos="9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Н.</w:t>
        <w:tab/>
        <w:t>Лобода. «Начало». Особенности восприятия жизни в творчестве поэтов предвоенного поколения. Военные «будни» в стихотворениях поэтов — участников вой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устный литера</w:t>
        <w:softHyphen/>
        <w:t>турный журнал «Имена на поверк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.Л. ВАСИЛЬ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етят мои кони» (фрагмент). Рассказ «Экспонат №...». Название рассказа и его роль для понимания художественной идеи произведения, проблема истинного и ложного. Разоблаче</w:t>
        <w:softHyphen/>
        <w:t>ние равнодушия, нравственной убогости, лицемер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ссказчик и его роль в повествова</w:t>
        <w:softHyphen/>
        <w:t>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одготовка плана к диспуту, различные виды комментирования эпиз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3" w:leader="none"/>
        </w:tabs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.М. ШУКШ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«Чудаки» и «чудики» в расска</w:t>
        <w:softHyphen/>
        <w:t>зах В.М. Шукшина. «Слово о малой родине». Раздумья об отчем крае и его месте в жизни человека. Рассказ «Чудик». Простота и нравственная высота гер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пособы создания характера; художест</w:t>
        <w:softHyphen/>
        <w:t>венная идея расск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составление словаря языка персонажей, пись</w:t>
        <w:softHyphen/>
        <w:t>менный отзыв, сочинение-рассужд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деятельность В.М. Шукшина в киноискусстве (сценарист, режиссер, актер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Сростки — малая родина писа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день В.М. Шук</w:t>
        <w:softHyphen/>
        <w:t>шина в шко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эты XX века о Росс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Тукай. «Родная деревн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Ахматова. «Мне голос был. Он звал утешно... 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И. Цветаева. «Рябину рубили зорькою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Северянин. «Запевк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М. Рубцов «В горниц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.В. Смеляков. «Истори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И. Фатьянов. «Давно мы дома не был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Я. Яшин. «Неразучился ль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Ш. Кулиев. «Когда на меня навалилась беда...», «Каким бы малым ни был мой народ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Г. Гамзатов. «В горах джигиты ссорились, бывало...», «Мой Дагестан».</w:t>
      </w:r>
    </w:p>
    <w:p>
      <w:pPr>
        <w:pStyle w:val="Normal"/>
        <w:tabs>
          <w:tab w:val="clear" w:pos="708"/>
          <w:tab w:val="left" w:pos="7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Вознесенский. «Муромский сруб» .</w:t>
      </w:r>
    </w:p>
    <w:p>
      <w:pPr>
        <w:pStyle w:val="Normal"/>
        <w:tabs>
          <w:tab w:val="clear" w:pos="708"/>
          <w:tab w:val="left" w:pos="7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Д. Дементьев. «Волг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образие раскрытия темы России в стихах поэтов XX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вернутая характеристика одного из поэти</w:t>
        <w:softHyphen/>
        <w:t>ческих текстов, чтение стихотворения наизу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зарубежной литературы  8 часов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. ШЕКСПИ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б авторе. Сонеты: «Когда на суд безмолв</w:t>
        <w:softHyphen/>
        <w:t>ных, тайных дум...», «Прекрасное прекрасней во сто крат...», «Уж если ты разлюбишь, — так теперь...», «Люблю, — но реже говорю об этом...», «Ее глаза на звезды не похожи.». Темы и мотивы. «Вечные» темы (любовь, жизнь, смерть, красота) в со</w:t>
        <w:softHyphen/>
        <w:t>нетах У. Шексп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твердая форма (сонет), строфа (углубле</w:t>
        <w:softHyphen/>
        <w:t>ние и расширение представлен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, чтение наизу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ЦУО БАС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поэта. Основные биографические сведения. Знакомс</w:t>
        <w:softHyphen/>
        <w:t>тво со стихотворениями, их тематикой и особенностями поэти</w:t>
        <w:softHyphen/>
        <w:t>ческих образ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хокку (хай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опытка сочинитель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гравюры японских художни</w:t>
        <w:softHyphen/>
        <w:t>ков; японский пейзаж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. БЁРН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б авторе. Стихотворения: «Возвращение солдата», «Джон Ячменное Зерно» (по выбору). Основные мо</w:t>
        <w:softHyphen/>
        <w:t>тивы стихотворений: чувство долга, воинская честь, народное представление о добре и си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лироэпическая песня, баллада, аллего</w:t>
        <w:softHyphen/>
        <w:t>рия; перевод стихотвор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час эстетическо</w:t>
        <w:softHyphen/>
        <w:t>го воспитания «С.Я. Маршак — переводчик»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.Л. СТИВЕНС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б авторе. Роман «Остров сокровищ» (часть третья, «Мои приключения на суше»). Приемы создания образов. Находчивость, любознательность — наиболее привле</w:t>
        <w:softHyphen/>
        <w:t>кательные качества гер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приключенческая литерат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и различные способы комментирова</w:t>
        <w:softHyphen/>
        <w:t>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8" w:leader="none"/>
        </w:tabs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</w:t>
        <w:tab/>
        <w:t>де СЕНТ-ЭКЗЮПЕ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Повесть «Планета людей» (в со</w:t>
        <w:softHyphen/>
        <w:t>кращении), сказка «Маленький принц». Добро, справедливость, мужество, порядочность, честь, ответственность в понимании писателя и его героев. Основные события и позиция авт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лирическая проза (развитие представле</w:t>
        <w:softHyphen/>
        <w:t>ний), правда и вымысел; образы-символы; афориз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сказка А. де Сент-Экзюпери на языке других искусств; иллюстрации автора; рисунки детей по мотивам «Маленького принца»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. БРЭДБЕ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«Все лето в один день» . Роль фантастического сюже</w:t>
        <w:softHyphen/>
        <w:t>та в постановке нравственных проблем. Образы детей. Смысл противопоставления Венеры и Зем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сопоставление рассказа Брэдбери с произведе</w:t>
        <w:softHyphen/>
        <w:t>ниями отечественных писателей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. КУП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биографические сведения. Отражение судьбы бе</w:t>
        <w:softHyphen/>
        <w:t xml:space="preserve">лорусского народа в стихах «Мужик», «А кто там идет?», «Алеся». М. Горький и М. Исаковский — переводчики 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- па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сопоставительная характеристика оригинала и перев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заучивания наизу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Ломоносов. Из «Оды на день восшествия на всероссийс</w:t>
        <w:softHyphen/>
        <w:t>кий престол... » (отрыво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Р. Державин. «Властителям и судиям» (отрывок).</w:t>
      </w:r>
    </w:p>
    <w:p>
      <w:pPr>
        <w:pStyle w:val="Normal"/>
        <w:tabs>
          <w:tab w:val="clear" w:pos="708"/>
          <w:tab w:val="left" w:pos="6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. Одно — два стихотворения (по вы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Ю. Лермонтов. «Родин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С. Тургенев. «Певцы» (фрагмен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Некрасов. «Размышления у парадного подъезда» (отры</w:t>
        <w:softHyphen/>
        <w:t>вок).</w:t>
      </w:r>
    </w:p>
    <w:p>
      <w:pPr>
        <w:pStyle w:val="Normal"/>
        <w:tabs>
          <w:tab w:val="clear" w:pos="708"/>
          <w:tab w:val="left" w:pos="6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Фет. Стихотворение (по вы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— два стихотворения о России поэтов XIX века (по вы</w:t>
        <w:softHyphen/>
        <w:t>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Горький. «Старуха Изергиль» (отрывок из «Легенды о Данко»).</w:t>
      </w:r>
    </w:p>
    <w:p>
      <w:pPr>
        <w:pStyle w:val="Normal"/>
        <w:tabs>
          <w:tab w:val="clear" w:pos="708"/>
          <w:tab w:val="left" w:pos="7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А. Есенин. Одно стихотворение (по вы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Заболоцкий. «Не позволяй душе лениться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Т. Твардовский. «На дне моей жизни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. Шекспир. Один сонет (по вы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Басё. Несколько стихотворений (по вы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— два стихотворения о России поэтов XX века (по вы</w:t>
        <w:softHyphen/>
        <w:t>бору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ля домашнего чт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устного народного творче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ны: «Святогор и Илья Муромец», «Рождение богатыря». Из древнерусской литер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весть временных лет» («Единоборство Мстислава с Ре- дедею»), «Житие Сергия Радонежског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усской литературы ХVШ века Г.Р. Державин. «Признани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усской литературы Х!Х в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. «19 октября» («Роняет лес багряный свой убор...»), «19 октября 1827 г.» («Бог помочь вам, друзья мои...»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Ю. Лермонтов. «Панорама Москвы», «Прощай, немытая Россия..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С. Тургенев. «Первая любов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Е. Салтыков-Щедрин. «Премудрый пискарь», «Коняга».</w:t>
      </w:r>
    </w:p>
    <w:p>
      <w:pPr>
        <w:pStyle w:val="Normal"/>
        <w:tabs>
          <w:tab w:val="clear" w:pos="708"/>
          <w:tab w:val="left" w:pos="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П.</w:t>
        <w:tab/>
        <w:t>Чехов. «Смерть чиновника».</w:t>
      </w:r>
    </w:p>
    <w:p>
      <w:pPr>
        <w:pStyle w:val="Normal"/>
        <w:tabs>
          <w:tab w:val="clear" w:pos="708"/>
          <w:tab w:val="left" w:pos="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Г.</w:t>
        <w:tab/>
        <w:t>Короленко. «Парадокс», «Слепой музыкан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усской литературы ХХ в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Горький. «В людях»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Бунин. «Цифры».</w:t>
      </w:r>
    </w:p>
    <w:p>
      <w:pPr>
        <w:pStyle w:val="Normal"/>
        <w:tabs>
          <w:tab w:val="clear" w:pos="708"/>
          <w:tab w:val="left" w:pos="7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. Маяковский. «Адище города».</w:t>
      </w:r>
    </w:p>
    <w:p>
      <w:pPr>
        <w:pStyle w:val="Normal"/>
        <w:tabs>
          <w:tab w:val="clear" w:pos="708"/>
          <w:tab w:val="left" w:pos="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Т.</w:t>
        <w:tab/>
        <w:t>Твардовский. «Дом у дорог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Л. Васильев. «Вам привет от бабы Леры».</w:t>
      </w:r>
    </w:p>
    <w:p>
      <w:pPr>
        <w:pStyle w:val="Normal"/>
        <w:tabs>
          <w:tab w:val="clear" w:pos="708"/>
          <w:tab w:val="left" w:pos="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П.</w:t>
        <w:tab/>
        <w:t>Астафьев. «Родные березы», «Весенний остров».</w:t>
      </w:r>
    </w:p>
    <w:p>
      <w:pPr>
        <w:pStyle w:val="Normal"/>
        <w:tabs>
          <w:tab w:val="clear" w:pos="708"/>
          <w:tab w:val="left" w:pos="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А. Солоухин. «Ножичек с костяной ручко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 Булычев. «Белое платье Золушки».</w:t>
      </w:r>
    </w:p>
    <w:p>
      <w:pPr>
        <w:pStyle w:val="Normal"/>
        <w:tabs>
          <w:tab w:val="clear" w:pos="708"/>
          <w:tab w:val="left" w:pos="7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. Шукшин. «Забуксовал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А. Искандер. «Петух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ж.Д. Сэлинджер. «Над пропастью во рж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0" w:leader="none"/>
        </w:tabs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0" w:leader="none"/>
        </w:tabs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 1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образие курса литературы в 8 классе. Художественная литература и история. Значение художественного произведе</w:t>
        <w:softHyphen/>
        <w:t>ния в культурном наследии страны. Творческий процес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литература и история, писатель и его роль в развитии литературного процесса, жанры и роды лите</w:t>
        <w:softHyphen/>
        <w:t>ра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устного народного творчества 3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е песни: «Иван Грозный молится по сыне», «Возвращение Филарета», «Разин и девка-астраханка», «Солдаты освобождают Смоленск» («Как повыше было города Смоленска...»). Периоды создания русских исторических песен. Связь с представлениями и исторической памятью и отражение их в народной песне; песни-плачи, средства выразительности в исторической песне; нравственная проблематика в историчес</w:t>
        <w:softHyphen/>
        <w:t>кой песне и песне-пла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песня как жанр фольклора, историчес</w:t>
        <w:softHyphen/>
        <w:t>кая песня, отличие исторической песни от былины, песня-пла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, составление словаря одной из исторических пес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рослушивание музыкальных записей песен; репродукция картины И. Репина «Иван Гроз</w:t>
        <w:softHyphen/>
        <w:t>ный и сын его Иван 16 ноября 1581 год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запись музыкального фольклора реги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встреча с фоль</w:t>
        <w:softHyphen/>
        <w:t>клорным коллективом, вечер народной пес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древнерусской литературы 3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Житие Сергия Радонежского», Б.К. Зайцев «Преподобный Сергий Радонежский» (фрагмент), «Слово о погибели Русской земли», из «Жития Александра Невского». Тема добра и зла в произведениях русской литературы. Глубина и сила нравс</w:t>
        <w:softHyphen/>
        <w:t>твенных представлений о человеке; благочестие, доброта, от</w:t>
        <w:softHyphen/>
        <w:t>крытость, неспособность к насилию, святость, служение Богу, мудрость, готовность к подвигу во имя Руси — основные нравс</w:t>
        <w:softHyphen/>
        <w:t>твенные проблемы житийной литературы; тематическое и жан</w:t>
        <w:softHyphen/>
        <w:t>ровое многообразие древнерусской литератур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житийная литература, агиография; ска</w:t>
        <w:softHyphen/>
        <w:t>зание, слово и моление как жанры древнерусской литературы; летописный свод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 и пересказа, форму</w:t>
        <w:softHyphen/>
        <w:t>лировки и запись выводов, наблюдения над лексическим соста</w:t>
        <w:softHyphen/>
        <w:t>вом произведени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; ико</w:t>
        <w:softHyphen/>
        <w:t>на святых благоверных князей-страстотерпцов Бориса и Глеба; древнерусская миниатюра; репродукция картины М. Нестерова «Видение отроку Варфоломею»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русской литературы XVIII века 5 часов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.Р. ДЕРЖАВИ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 и государственный чиновник. Отражение в творчестве фактов биографии и личных представлений. Стихотворения: «Памятник», «Вельможа» (служба, служение, власть и народ, поэт и власть — основные мотивы стихотворений). Тема поэта и поэзи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традиции классицизма в лирическом тексте; од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, письменный ответ на вопрос, запись ключевых слов и словосочетани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ортрет Г.Р. Державина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М. КАРАМЗИ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ехи биографии. Карамзин и Пушкин. Повесть «Бедная Лиза» — новая эстетическая реальность. Основная проблематика и тематика, новый тип героя, образ Лиз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ентиментализм как литературное тече</w:t>
        <w:softHyphen/>
        <w:t>ние, сентиментализм и классицизм (чувственное начало в про</w:t>
        <w:softHyphen/>
        <w:t>тивовес рациональному), жанр сентиментальной повест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 и пересказа, форму</w:t>
        <w:softHyphen/>
        <w:t>лировка и запись выводов, похвальное слово историку и писа</w:t>
        <w:softHyphen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ю. Защита реферата «Карамзин на страницах романа Ю.Н. Тынянова “Пушкин”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ортрет Н.М. Карамзина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русской литературы XIX века 31часов</w:t>
      </w:r>
    </w:p>
    <w:p>
      <w:pPr>
        <w:pStyle w:val="Normal"/>
        <w:tabs>
          <w:tab w:val="clear" w:pos="708"/>
          <w:tab w:val="left" w:pos="743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А. Жуковский. «Лесной царь», «Невыразимое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Ф. Рылеев. «Иван Сусанин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оэтах. Основные темы, мотивы. Система образно-выразительных средств в балладе, художественное бо</w:t>
        <w:softHyphen/>
        <w:t>гатство поэтических произведений. В кругу собратьев по перу (Пушкин и поэты его круга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баллада (развитие представлений), эле</w:t>
        <w:softHyphen/>
        <w:t>гия, жанровое образование — дума, песня, элементы романтиз</w:t>
        <w:softHyphen/>
        <w:t>ма, романтиз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составление цитатного или тезисного плана, выразительное чтение наизусть, запись тезисного план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музыкальными про</w:t>
        <w:softHyphen/>
        <w:t>изведениям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Возможные виды внеурочной деятельности: вечер в литера</w:t>
        <w:softHyphen/>
        <w:t xml:space="preserve">турной гостиной «Песни и романсы на стихи поэтов начала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ека»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С. ПУШКИ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богатство поэзии А.С. Пушкина. Стихотворе</w:t>
        <w:softHyphen/>
        <w:t>ния: «И.И. Пущину», «Бесы». Роман «Капитанская дочка»: проблематика (любовь и дружба, любовь и долг, честь, вольно</w:t>
        <w:softHyphen/>
        <w:t>любие, осознание предначертанья, независимость, литература и история). Система образов романа. Отношение писателя к со</w:t>
        <w:softHyphen/>
        <w:t>бытиям и героям. Новый тип исторической проз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эпиграмма, послание, художественно</w:t>
        <w:softHyphen/>
        <w:t>выразительная роль частей речи (местоимение), поэтическая интонация, исторический роман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, чтение наизусть, со</w:t>
        <w:softHyphen/>
        <w:t>ставление планов разных типов, подготовка тезисов, сочинени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ортрет А.С. Пушкина; работа с иллюстрациями и музыкальными произведениями; портрет Екатерины II (художник В. Боровиковский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дорогами Гринева и Пугачева (по страницам пушкинской повести и географическому атласу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встреча в лите</w:t>
        <w:softHyphen/>
        <w:t>ратурной гостиной «Адресаты лирики А.С. Пушкина»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Ю. ЛЕРМОНТ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каз в жизни и творчестве поэта. Поэма «Мцыри»: сво</w:t>
        <w:softHyphen/>
        <w:t>бодолюбие, готовность к самопожертвованию, гордость, сила духа — основные мотивы поэмы; художественная идея и средс</w:t>
        <w:softHyphen/>
        <w:t>тва ее выражения; образ-персонаж, образ-пейзаж. «Мцыри — любимый идеал Лермонтова» (В. Белинский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южет и фабула в поэме; лироэпическая поэма; роль вступления, лирического монолога; поэтический синтаксис (риторические фигуры); романтические традици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, чтение наизусть, со</w:t>
        <w:softHyphen/>
        <w:t>ставление цитатного плана, устное сочинени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; реп</w:t>
        <w:softHyphen/>
        <w:t>родукции картин М.Ю.Лермонтов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заочная литературно-краеведческая экскурсия «М.Ю. Лермонтов на Кавказе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час эстетическо</w:t>
        <w:softHyphen/>
        <w:t>го воспитания «М.Ю.Лермонтов — художник»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В. ГОГОЛ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ехи биографии писателя. А.С. Пушкин и Н.В. Го</w:t>
        <w:softHyphen/>
        <w:t>голь. Комедия «Ревизор»: творческая и сценическая история пьесы, русское чиновничество в сатирическом изображении Н.В. Гоголя: разоблачение пошлости, угодливости, чинопочи</w:t>
        <w:softHyphen/>
        <w:t>тания, беспринципности, взяточничества, лживости и авантю</w:t>
        <w:softHyphen/>
        <w:t>ризма, равнодушного отношения к служебному долгу. Основ</w:t>
        <w:softHyphen/>
        <w:t>ной конфликт пьесы и способы его разреше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драма как род литературы, своеобразие драматических произведений, комедия, развитие понятий о юморе и сатире, «говорящие» фамили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 и комментирования, цитатный план, сочинение сопоставительного характера, фор</w:t>
        <w:softHyphen/>
        <w:t>мулировка тем творческих работ, подготовка вопросов для об</w:t>
        <w:softHyphen/>
        <w:t>сужде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инс</w:t>
        <w:softHyphen/>
        <w:t>ценировка, сценическая история пьес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Петербург в жизни и судьбе Н.В. Гогол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дискуссия в ли</w:t>
        <w:softHyphen/>
        <w:t>тературной гостиной «Долго ли смеяться над тем, над чем сме</w:t>
        <w:softHyphen/>
        <w:t>ялся еще Н.В. Гоголь? »; час эстетического воспитания «Н.В. Го</w:t>
        <w:softHyphen/>
        <w:t>голь и А.С. Пушкин»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.С. ТУРГЕНЕ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ехи биографии И.С. Тургенева. Произведения пи</w:t>
        <w:softHyphen/>
        <w:t>сателя о любви: повесть «Ася». Возвышенное и трагическое в изображении жизни и судьбы героев. Образ Аси: любовь, не</w:t>
        <w:softHyphen/>
        <w:t>жность, верность, противоречивость характер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лирическая повесть, тропы и фигур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пересказа, тезисный план, дискуссия, письменная характеристика персонажа, отзыв о прочитанно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; под</w:t>
        <w:softHyphen/>
        <w:t>бор музыкальных фрагментов для возможной инсценировки, рисунки учащихс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дискуссия в ли</w:t>
        <w:softHyphen/>
        <w:t>тературной гостиной (тема дискуссии формулируется учащи</w:t>
        <w:softHyphen/>
        <w:t>мися)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А. НЕКРАС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ехи биографии Н.А. Некрасова. Судьба и жизнь народная в изображении поэта. «Внимаяужасам войны...», «Зе</w:t>
        <w:softHyphen/>
        <w:t>леный Шум». Человек и природа в стихотворени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фольклорные приемы в поэзии; песня; народность (создание первичных представлений); выразитель</w:t>
        <w:softHyphen/>
        <w:t>ные средства художественной речи: эпитет, бессоюзие; роль глаголов и глагольных фор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 наизусть, составление словаря для характеристики лирического персонаж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использование музыкальных записей; репродукции картин А. Рылова «Зеленый шум» и А. Венецианова «Крестьянка с косой и граблями»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А. ФЕ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оэте. Мир природы и духовности в по</w:t>
        <w:softHyphen/>
        <w:t>эзии А.А. Фета: «Зреет рожь над жаркой нивой...», «Целый мир от красоты...», «Учись у них: у дуба, у березы...». Гармо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, единство с миром природы, духовность — основные мо</w:t>
        <w:softHyphen/>
        <w:t>тивы лирики Ф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, устное рисование, письменный ответ на вопр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ортрет А.А. Фета; репродук</w:t>
        <w:softHyphen/>
        <w:t>ция картины И.Шишкина «Дубы в Старом Петергоф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литературный вечер «Стихи и песни о родине и родной природе поэтов XIX века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И. Гнедич. «Осень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А. Вяземский. «Береза», «Осень»;</w:t>
      </w:r>
    </w:p>
    <w:p>
      <w:pPr>
        <w:pStyle w:val="Normal"/>
        <w:tabs>
          <w:tab w:val="clear" w:pos="708"/>
          <w:tab w:val="left" w:pos="6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Н. Майков. «Весна! Выставляется первая рама.»;</w:t>
      </w:r>
    </w:p>
    <w:p>
      <w:pPr>
        <w:pStyle w:val="Normal"/>
        <w:tabs>
          <w:tab w:val="clear" w:pos="708"/>
          <w:tab w:val="left" w:pos="6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Н. Плещеев. «Отчизн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П. Огарев. «Весною», «Осенью» 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З. Суриков. «После дождя» ;</w:t>
      </w:r>
    </w:p>
    <w:p>
      <w:pPr>
        <w:pStyle w:val="Normal"/>
        <w:tabs>
          <w:tab w:val="clear" w:pos="708"/>
          <w:tab w:val="left" w:pos="6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К. Толстой. «Вот уж снег последний в поле тает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Ф. Анненский. «Сентябрь», «Зимний романс» и д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" w:leader="none"/>
        </w:tabs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Н. ОСТРО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Пьеса-сказка «Снегурочка» (фрагмент): своеобразие сюжета. Связь с мифологическими и сказочными сюжетами. Образ Снегурочки. Народные обряды, элементы фольклора в сказке. Язык персонажей. Творческая, сценическая история пье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др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по ролям, письменный отзыв на эпи</w:t>
        <w:softHyphen/>
        <w:t>зод, составление цитатного плана к сочин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эскизы декораций и костю</w:t>
        <w:softHyphen/>
        <w:t>мов к пьесе «Снегурочка», выполненные В. Васнецовым; про</w:t>
        <w:softHyphen/>
        <w:t>слушивание грамзаписи, музыкальная версия «Снегурочки».</w:t>
      </w:r>
    </w:p>
    <w:p>
      <w:pPr>
        <w:pStyle w:val="Normal"/>
        <w:tabs>
          <w:tab w:val="clear" w:pos="708"/>
          <w:tab w:val="left" w:pos="6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Н. Островский и Н.А. Римский-Корсаков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.Н. ТОЛС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ехи биографии писателя. «Отрочество» (главы из повести); становление личности в борьбе против жестокости и произвола — рассказ «После бала». Нравственность и чувс</w:t>
        <w:softHyphen/>
        <w:t>тво долга, активный и пассивный протест, истинная и ложная красота, неучастие во зле, угасание любви — основные мотивы рассказа. Приемы создания образов. Судьба рассказчика для понимания художественной идеи произве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автобиографическая проза, композиция и фабула расск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пересказа, тезисный план, сочинение-рассужд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ортрет Л.Н. Толстого; работа с иллюстрациями; рисунки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 русской литературы </w:t>
      </w:r>
      <w:r>
        <w:rPr>
          <w:rFonts w:cs="Times New Roman" w:ascii="Times New Roman" w:hAnsi="Times New Roman"/>
          <w:b/>
          <w:lang w:val="en-US"/>
        </w:rPr>
        <w:t>XX</w:t>
      </w:r>
      <w:r>
        <w:rPr>
          <w:rFonts w:cs="Times New Roman" w:ascii="Times New Roman" w:hAnsi="Times New Roman"/>
          <w:b/>
        </w:rPr>
        <w:t xml:space="preserve"> века 19 час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. ГОРЬ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ехи биографии писателя. Рассказы «Макар Чуд- ра», «Мой спутник» . Проблема цели и смысла жизни, истин</w:t>
        <w:softHyphen/>
        <w:t>ные и ложные ценности жизни. Художественное своеобразие ранней прозы М. Горьк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традиции романтизма, жанровое своеоб</w:t>
        <w:softHyphen/>
        <w:t>разие, образ-симво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 и пересказа, цитат</w:t>
        <w:softHyphen/>
        <w:t>ный план, сочинение с элементами рассуж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абота с иллюстрациями, ри</w:t>
        <w:softHyphen/>
        <w:t>сунки учащихся, кинематографические версии ранних расска</w:t>
        <w:softHyphen/>
        <w:t>зов М. Горьк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книжная выставка «От Нижнего Новгорода — по Руси».</w:t>
      </w:r>
    </w:p>
    <w:p>
      <w:pPr>
        <w:pStyle w:val="Normal"/>
        <w:tabs>
          <w:tab w:val="clear" w:pos="708"/>
          <w:tab w:val="left" w:pos="41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.</w:t>
        <w:tab/>
        <w:t>В. МАЯКО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оэте. «Я» и «вы», поэт и толпа в стихах</w:t>
      </w:r>
    </w:p>
    <w:p>
      <w:pPr>
        <w:pStyle w:val="Normal"/>
        <w:tabs>
          <w:tab w:val="clear" w:pos="708"/>
          <w:tab w:val="left" w:pos="6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. Маяковского: «Хорошее отношение к лошадя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неологизмы, конфликт в лирическом стихотворении, рифма и ритм в лирическом стихотвор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, чтение наизу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вечер в литера</w:t>
        <w:softHyphen/>
        <w:t>турной гостиной «В.В.Маяковский — художник и актер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«Москва В. Маяковского». Литературная вик</w:t>
        <w:softHyphen/>
        <w:t>торина по материалам конкурсных работ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серьезном — с улыбкой (сатира начала ХХ век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Тэффи «Свои и чужие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М. Зощенко. «Обезьяний язык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е проблемы «маленьких людей»; человек и государс</w:t>
        <w:softHyphen/>
        <w:t>тво; художественное своеобразие рассказов: от литературного анекдота — к фельетону, от фельетона — к юмористическому рассказу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литературный анекдот, юмор, сатира, ирония, сарказм (расширение представлений о понятиях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 и пересказа, состав</w:t>
        <w:softHyphen/>
        <w:t>ление словаря лексики персонажа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А. ЗАБОЛОЦКИ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оэте. Стихотворения: «Я не ищу гармо</w:t>
        <w:softHyphen/>
        <w:t>нии в природе...», «Старая актриса», «Некрасивая девочка» (по выбору). Поэт труда, красоты, духовности. Тема творчества в лирике Н. Заболоцкого 1950—60-х годо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 наизусть, сочинение- рассуждени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час поэзии «Что есть красота?..»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В. ИСАКОВСКИЙ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Основные вехи биографии поэта. Стихотворения: «Катюша», «Враги сожгли родную хату.», «Три ровесницы». Творческая история стихотворения «Катюша». Продолжение в творчестве М.В. Исаковского традиций устной народной поэзии и русской лирики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ек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тилизация, устная народная поэзия, тема стихотворе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выразительное чтени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литературно-му</w:t>
        <w:softHyphen/>
        <w:t>зыкальный вечер «Живое наследие М.В. Исаковског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" w:leader="none"/>
        </w:tabs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.П. АСТАФЬ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Рассказ «Васюткино озеро». Образ главного героя. Борьба за спасение. Становление харак</w:t>
        <w:softHyphen/>
        <w:t>т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, сложный план к со</w:t>
        <w:softHyphen/>
        <w:t>чинению, подбор эпиграф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выставка «На родине писателя» (по материа</w:t>
        <w:softHyphen/>
        <w:t>лам периодики и произведений В.П. Астафьев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литературный вечер «Музы не молчали»:</w:t>
      </w:r>
    </w:p>
    <w:p>
      <w:pPr>
        <w:pStyle w:val="Normal"/>
        <w:tabs>
          <w:tab w:val="clear" w:pos="708"/>
          <w:tab w:val="left" w:pos="6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А.</w:t>
        <w:tab/>
        <w:t>Ахматова. «Нежно с девочками простились..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С. Самойлов. «Перебирая наши даты..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Исаковский. «Враги сожгли родную хату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М. Симонов. «Жди меня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Г. Антокольский. «Сын» (отрывки из поэмы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Ф. Берггольц. «Памяти защитников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Джалиль. «Мои песни», «Дуб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А. Евтушенко. «Свадьбы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Г. Гамзатов. «Журавли» и др.</w:t>
      </w:r>
    </w:p>
    <w:p>
      <w:pPr>
        <w:pStyle w:val="Normal"/>
        <w:tabs>
          <w:tab w:val="clear" w:pos="708"/>
          <w:tab w:val="left" w:pos="710" w:leader="none"/>
        </w:tabs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Т. ТВАРДОВСКИ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ехи биографии. Судьба страны в поэзии А.Т. Твар</w:t>
        <w:softHyphen/>
        <w:t>довского: «За далью — даль» (главы из поэмы). Россия на стра</w:t>
        <w:softHyphen/>
        <w:t>ницах поэмы. Ответственность художника перед страной — один из основных мотивов. Образ автора. Художественное своеобразие изученных гла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дорога и путешествие в эпосе Твардовс</w:t>
        <w:softHyphen/>
        <w:t>к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, цитатный п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о России — с болью и любовью (выставка произ</w:t>
        <w:softHyphen/>
        <w:t>ведений А.Твардовско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час поэзии «Судьба Отчизны»:</w:t>
      </w:r>
    </w:p>
    <w:p>
      <w:pPr>
        <w:pStyle w:val="Normal"/>
        <w:tabs>
          <w:tab w:val="clear" w:pos="708"/>
          <w:tab w:val="left" w:pos="6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А.</w:t>
        <w:tab/>
        <w:t>Блок. «Есть минуты, когда не тревожит...»;</w:t>
      </w:r>
    </w:p>
    <w:p>
      <w:pPr>
        <w:pStyle w:val="Normal"/>
        <w:tabs>
          <w:tab w:val="clear" w:pos="708"/>
          <w:tab w:val="left" w:pos="6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В.</w:t>
        <w:tab/>
        <w:t>Хлебников. «Мне мало нужно..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Л. Пастернак. «После вьюги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Исаковский. «Катюш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Т. Твардовский. «Я знаю, никакой моей вины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А. Светлов. «Веселая песня»;</w:t>
      </w:r>
    </w:p>
    <w:p>
      <w:pPr>
        <w:pStyle w:val="Normal"/>
        <w:tabs>
          <w:tab w:val="clear" w:pos="708"/>
          <w:tab w:val="left" w:pos="6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А.</w:t>
        <w:tab/>
        <w:t>Вознесенский. «Слеги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И. Рождественский. «Мне такою нравится земля...»;</w:t>
      </w:r>
    </w:p>
    <w:p>
      <w:pPr>
        <w:pStyle w:val="Normal"/>
        <w:tabs>
          <w:tab w:val="clear" w:pos="708"/>
          <w:tab w:val="left" w:pos="6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С.</w:t>
        <w:tab/>
        <w:t>Высоцкий. «Я не люблю» и д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8" w:leader="none"/>
        </w:tabs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Г.</w:t>
        <w:tab/>
        <w:t>РАСПУТ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ехи биографии писателя. XX век на страницах прозы В. Распутина. Нравственная проблематика повести «Уро</w:t>
        <w:softHyphen/>
        <w:t>ки французского». Новое раскрытие темы детей на страниц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и. Центральный конфликт и основные образы повество</w:t>
        <w:softHyphen/>
        <w:t>вания. Взгляд на вопросы сострадания, справедливости, на гра</w:t>
        <w:softHyphen/>
        <w:t>ницы дозволенного. Мотивы милосердия, готовности прийти на помощь, способность к предотвращению жестокости, насилия в условиях силового соперниче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звитие представлений о типах рас</w:t>
        <w:softHyphen/>
        <w:t>сказчика в художественной проз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составление словаря понятий, характеризую</w:t>
        <w:softHyphen/>
        <w:t>щих различные нравственные представления, подготовка тези</w:t>
        <w:softHyphen/>
        <w:t>сов к уроку-диспу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овесть В. Распутина на кино</w:t>
        <w:softHyphen/>
        <w:t>экра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зарубежной литературы 6 часов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. ШЕКСПИ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Трагедия «Ромео и Джульет</w:t>
        <w:softHyphen/>
        <w:t>та» (фрагменты). Певец великих чувств и вечных тем (жизнь, смерть, любовь, проблема отцов и детей). Сценическая история пьесы, «Ромео и Джульетта» на русской сце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трагедия (основные признаки жанр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история театра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СЕРВАНТ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Роман «Дон Кихот»: основная проблематика (идеальное и обыденное, возвышенное и призем</w:t>
        <w:softHyphen/>
        <w:t>ленное, мечта и действительность) и художественная идея ро</w:t>
        <w:softHyphen/>
        <w:t>мана. Образ Дон Кихота. Позиция писателя. Тема Дон Кихота в русской литературе. Донкихот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оман, романный гер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дискуссия, различные формы пересказа, со</w:t>
        <w:softHyphen/>
        <w:t>общения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заучивания наизу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Р. Державин. «Памятник».</w:t>
      </w:r>
    </w:p>
    <w:p>
      <w:pPr>
        <w:pStyle w:val="Normal"/>
        <w:tabs>
          <w:tab w:val="clear" w:pos="708"/>
          <w:tab w:val="left" w:pos="6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А. Жуковский. «Невыразимое».</w:t>
      </w:r>
    </w:p>
    <w:p>
      <w:pPr>
        <w:pStyle w:val="Normal"/>
        <w:tabs>
          <w:tab w:val="clear" w:pos="708"/>
          <w:tab w:val="left" w:pos="6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. «И.И. Пущину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Ю. Лермонтов. «Мцыри» (отрыво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Некрасов. «Внимаяужасам войны.».</w:t>
      </w:r>
    </w:p>
    <w:p>
      <w:pPr>
        <w:pStyle w:val="Normal"/>
        <w:tabs>
          <w:tab w:val="clear" w:pos="708"/>
          <w:tab w:val="left" w:pos="6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Фет. Одно из стихотворений (по выбору).</w:t>
      </w:r>
    </w:p>
    <w:p>
      <w:pPr>
        <w:pStyle w:val="Normal"/>
        <w:tabs>
          <w:tab w:val="clear" w:pos="708"/>
          <w:tab w:val="left" w:pos="6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В.</w:t>
        <w:tab/>
        <w:t>Маяковский. Одно из стихотворений (по вы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Заболоцкий. «Некрасивая девочк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Исаковский. Одно из стихотворений (по вы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Т. Твардовский. «За далью — даль» (отрывок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домашнего чт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устного народного творче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темном лесе, в темном лесе...», «Уж ты ночка, ты ночень</w:t>
        <w:softHyphen/>
        <w:t>ка темная...», «Ивушка, ивушка, зеленая моя!.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ревнерусской литер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ление Даниила Заточника», «Поход князя Игоря Свя</w:t>
        <w:softHyphen/>
        <w:t>тославовича Новгородского на половцев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усской литературы Х!Х века И.А. Крылов. «Кошка и Солове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Ф. Рылеев. «Держави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А. Вяземский. «Тройк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А. Баратынский. «Мой дар убог, и голос мой негромок...», «Муза»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. «Муза», «Золото и булат», «Друзьям», «Вновь я посетил..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Ю. Лермонтов. «Дары Терека», «Маскарад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. Гоголь. «Портре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С. Тургенев. «Три встречи», «Вешние воды», «Первая лю</w:t>
        <w:softHyphen/>
        <w:t>бовь»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Некрасов. «Коробейники», «Душно! без счастья и воли...», «Ты всегда хороша несравненно...», «Дедушка».</w:t>
      </w:r>
    </w:p>
    <w:p>
      <w:pPr>
        <w:pStyle w:val="Normal"/>
        <w:tabs>
          <w:tab w:val="clear" w:pos="708"/>
          <w:tab w:val="left" w:pos="9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Фет. «Буря на небе вечернем...», «Я жду... Соловьиное эх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Н. Толстой. «Холстомер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усской литературы ХХ века М. Горький. «Сказки об Италии».</w:t>
      </w:r>
    </w:p>
    <w:p>
      <w:pPr>
        <w:pStyle w:val="Normal"/>
        <w:tabs>
          <w:tab w:val="clear" w:pos="708"/>
          <w:tab w:val="left" w:pos="99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Ахматова. «Вечером», «Вечерние столы, часы перед столом...», «Проводила друга до передней..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И. Цветаева. «Генералам 1812 года».</w:t>
      </w:r>
    </w:p>
    <w:p>
      <w:pPr>
        <w:pStyle w:val="Normal"/>
        <w:tabs>
          <w:tab w:val="clear" w:pos="708"/>
          <w:tab w:val="left" w:pos="6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А.</w:t>
        <w:tab/>
        <w:t>Есенин. «Письмо матер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Л. Пастернак. «Быть знаменитым некрасиво... »</w:t>
      </w:r>
    </w:p>
    <w:p>
      <w:pPr>
        <w:pStyle w:val="Normal"/>
        <w:tabs>
          <w:tab w:val="clear" w:pos="708"/>
          <w:tab w:val="left" w:pos="4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Грин. «Бегущая по волнам».</w:t>
      </w:r>
    </w:p>
    <w:p>
      <w:pPr>
        <w:pStyle w:val="Normal"/>
        <w:tabs>
          <w:tab w:val="clear" w:pos="708"/>
          <w:tab w:val="left" w:pos="6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П.</w:t>
        <w:tab/>
        <w:t>Астафьев. «Ангел-хранител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.В. Смеляков. «Хорошая девочка Лида».</w:t>
      </w:r>
    </w:p>
    <w:p>
      <w:pPr>
        <w:pStyle w:val="Normal"/>
        <w:tabs>
          <w:tab w:val="clear" w:pos="708"/>
          <w:tab w:val="left" w:pos="3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</w:t>
        <w:tab/>
        <w:t>Шаламов. «Детский сад».</w:t>
      </w:r>
    </w:p>
    <w:p>
      <w:pPr>
        <w:pStyle w:val="Normal"/>
        <w:tabs>
          <w:tab w:val="clear" w:pos="708"/>
          <w:tab w:val="left" w:pos="6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. Шукшин. «Гринька Малюгин», «Волки».</w:t>
      </w:r>
    </w:p>
    <w:p>
      <w:pPr>
        <w:pStyle w:val="Normal"/>
        <w:tabs>
          <w:tab w:val="clear" w:pos="708"/>
          <w:tab w:val="left" w:pos="6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Ф. Тендряков. «Весенние перевертыш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С. Лихачев. «Заметки о русско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зарубежной литературы</w:t>
      </w:r>
    </w:p>
    <w:p>
      <w:pPr>
        <w:pStyle w:val="Normal"/>
        <w:tabs>
          <w:tab w:val="clear" w:pos="708"/>
          <w:tab w:val="left" w:pos="3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</w:t>
        <w:tab/>
        <w:t>Гюго. «Девяносто третий год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0" w:leader="none"/>
        </w:tabs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 1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 изучения историко-литературного курса в 9 классе. История отечественной литературы как отражение осо</w:t>
        <w:softHyphen/>
        <w:t>бенностей культурно-исторического развития нации. Своеоб</w:t>
        <w:softHyphen/>
        <w:t>разие литературных эпох, связь русской литературы с мировой культурой. Ведущие темы и мотивы русской классики (с обоб</w:t>
        <w:softHyphen/>
        <w:t>щением изученного в основной школе). Основные литератур</w:t>
        <w:softHyphen/>
        <w:t>ные направления XVIII—XIX и XX ве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историко-литературный процесс, лите</w:t>
        <w:softHyphen/>
        <w:t>ратурное направление, «сквозные» темы и моти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оформление тезисов, обобщение читательско</w:t>
        <w:softHyphen/>
        <w:t>го опы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древнерусской литературы 6 ча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нровое и тематическое своеобразие древнерусской литера</w:t>
        <w:softHyphen/>
        <w:t>туры. Историческая и художественная ценность «Слова о пол</w:t>
        <w:softHyphen/>
        <w:t>ку Игореве». Патриотическое звучание основной идеи поэмы, ее связь с проблематикой эпохи. Человек и природа в художес</w:t>
        <w:softHyphen/>
        <w:t>твенном мире поэмы, ее стилистические особенности. Проблема авторства «Слова...». Фольклорные, языческие и христианские мотивы и символы в поэ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лово как жанр древнерусской литера</w:t>
        <w:softHyphen/>
        <w:t>туры, летопись, героическая поэма, историческая песня, плач; рефрен, психологический параллелизм, олицетвор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устное сообщение, сочин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связи: «Слово...» и традиции былинного эпо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художественные и музыкаль</w:t>
        <w:softHyphen/>
        <w:t>ные интерпретации «Слова...»; иконы А. Рублева «Святая Тро</w:t>
        <w:softHyphen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ца», «Спас Вседержитель», икона Божией Матери Владимир</w:t>
        <w:softHyphen/>
        <w:t>ской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русской литературы XVIII века 10 час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енденции развития русской литературы в XVIII столетии. Самобытный характер русского классицизма, его важнейшие эстетические принципы и установки. Вклад А.Д. Кантемира и В.К. Тредиаковского в формирование новой поэзии. Значение творчества М.В. Ломоносова и Г.Р. Держави</w:t>
        <w:softHyphen/>
        <w:t>на для последующего развития русского поэтического слов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цвет отечественной драматургии (А.П. Сумароков, Д.И. Фонвизин, Я.Б.Княжнин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А.Н. Радищева «Путешествие из Петербурга в Моск</w:t>
        <w:softHyphen/>
        <w:t>ву» как явление литературной и общественной жизни. Жанровые особенности и идейное звучание «Путешествия...». Своеобразие художественного метода А.Н. Радищева (соединение черт клас</w:t>
        <w:softHyphen/>
        <w:t>сицизма и сентиментализма с реалистическими тенденциями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ика «сердцеведения» в творчестве Н.М. Карамзина. Черты сентиментализма и предромантизма в произведениях Карамзина; роль писателя в совершенствовании русского лите</w:t>
        <w:softHyphen/>
        <w:t>ратурного язык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теория «трех штилей», классицизм и сентиментализм как литературные направления; литература путешествий, панегирик, сатира, ода, комед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наизусть, доклады и рефераты, сочи</w:t>
        <w:softHyphen/>
        <w:t>нение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Внутрипредметные связи: традиции западноевропейского классицизма в русской литературе </w:t>
      </w:r>
      <w:r>
        <w:rPr>
          <w:rFonts w:cs="Times New Roman" w:ascii="Times New Roman" w:hAnsi="Times New Roman"/>
          <w:lang w:val="en-US"/>
        </w:rPr>
        <w:t>XVIII</w:t>
      </w:r>
      <w:r>
        <w:rPr>
          <w:rFonts w:cs="Times New Roman" w:ascii="Times New Roman" w:hAnsi="Times New Roman"/>
        </w:rPr>
        <w:t xml:space="preserve"> века. Связь с другими искусствами: классицизм в живописи и ар</w:t>
        <w:softHyphen/>
        <w:t>хитектур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сская литература первой половины XIX века 77 часов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Становление и развитие русского романтизма в первой чет</w:t>
        <w:softHyphen/>
        <w:t xml:space="preserve">верти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ек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е предпосылки русского романтизма, его нацио</w:t>
        <w:softHyphen/>
        <w:t>нальные особенности. Важнейшие черты эстетики романтизма и их воплощение в творчестве К.Н. Батюшкова, В.А. Жуков</w:t>
        <w:softHyphen/>
        <w:t>ского, К.Ф. Рылеева, Е.А. Баратынского. Гражданское и психо</w:t>
        <w:softHyphen/>
        <w:t>логическое течения в русском романтизм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омантизм как литературное направле</w:t>
        <w:softHyphen/>
        <w:t>ние, «школа гармонической точности», «гражданский роман</w:t>
        <w:softHyphen/>
        <w:t>тизм»; романтическая элегия, баллада, песня, дружеское пос</w:t>
        <w:softHyphen/>
        <w:t>лани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, конкурсное чтение наизусть, самостоятельный комментарий к поэтическому тек</w:t>
        <w:softHyphen/>
        <w:t>сту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связи: романтизм в русской и западноев</w:t>
        <w:softHyphen/>
        <w:t>ропейской поэзи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омантизм в живописи и му</w:t>
        <w:softHyphen/>
        <w:t>зыке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С. ГРИБОЕДОВ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Жизненный путь и литературная судьба А.С. Грибоедова. Творческая история комедии «Горе от ума». Своеобразие кон</w:t>
        <w:softHyphen/>
        <w:t xml:space="preserve">фликта и тема ума в комедии. Идеалы и антиидеалы Чацкого. Фамусовская Москва как «срез» русской жизни начала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столетия. Чацкий и Молчалин. Образ Софьи в трактовке совре</w:t>
        <w:softHyphen/>
        <w:t>менников и критике разных лет. Особенности создания характе</w:t>
        <w:softHyphen/>
        <w:t>ров и специфика языка грибоедовской комедии. И.А.Гончаров о «Горе от ума» (статья «Мильон терзаний»). Проблематика «Горя от ума» и литература предшествующих эпох (драматур</w:t>
        <w:softHyphen/>
        <w:t>гия У. Шекспира и Ж.Б. Мольера). Чацкий и Гамлет: сопоста</w:t>
        <w:softHyphen/>
        <w:t>вительный анализ образо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трагикомедия, вольный стих, двуеди</w:t>
        <w:softHyphen/>
        <w:t>ный конфликт, монолог, внесценический персонаж, антигерой, любовная интрига, финал-катастроф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по ролям, письменный отзыв на спек</w:t>
        <w:softHyphen/>
        <w:t>такль, сочинени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связи: черты классицизма и романтизма в «Горе от ума»; сопоставление с трагедией У. Шекспира «Гам</w:t>
        <w:softHyphen/>
        <w:t>лет, принц Датский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музыкальные произведения А.С. Грибоедова, сценическая история комедии «Горе от ум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0" w:leader="none"/>
        </w:tabs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С. ПУШКИ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енный и творческий путь А.С. Пушкина. Темы, мотивы и жанровое многообразие его лирики (тема поэта и поэзии, ли</w:t>
        <w:softHyphen/>
        <w:t>рика любви и дружбы, тема природы, вольнолюбивая лирика и др.): «К Чаадаеву», «К морю», «На холмах Грузии лежит ноч</w:t>
        <w:softHyphen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я мгла...», «Арион», «Пророк», «Анчар», «Поэт», «Во глубине сибирских руд...», «Осень», «Стансы», «К***» («Я помню чудное мгновенье...»), «Я вас любил: любовь еще, быть может...», «Бесы», «Я памятник себе воздвиг нерукотворный...». Романтическая поэма «Кавказский пленник», ее художественное своеобразие и проблематика. Реализм «Повестей Белкина» и «Маленьких трагедий» (общая характеристика). Нравственно-философское звучание пушкинской прозы и драматургии, мастерство писа</w:t>
        <w:softHyphen/>
        <w:t>теля в создании характеров. Важнейшие этапы эволюции Пуш- кина-художника; христианские мотивы в творчестве писателя. «Чувства добрые» как лейтмотив пушкинской поэтики, крите</w:t>
        <w:softHyphen/>
        <w:t>рий оценки литературных и жизненных явлени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вгений Онегин» как «свободный» роман и роман в стихах. Автор и его герой в образной системе романа. Тема онегинской хандры и ее преломление в «собранье пестрых глав». Онегин и Ленский. Образ Татьяны Лариной как «милый идеал» автора. Картины жизни русского дворянства в романе. Нравственно</w:t>
        <w:softHyphen/>
        <w:t>философская проблематика «Евгения Онегина». В.Г. Белинс</w:t>
        <w:softHyphen/>
        <w:t>кий о роман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эпикурейская лирика, дружеское пос</w:t>
        <w:softHyphen/>
        <w:t>лание, политическая ода, лирический отрывок, романтическая поэма, реализм, пародия, трагедия, роман в стихах, онегинская строфа, лирическое отступлени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чтение наизусть, различные виды пересказа и комментария, цитатный план, письменный анализ стихотворе</w:t>
        <w:softHyphen/>
        <w:t>ния, сочинения различных жанро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связи: творчество А.С. Пушкина и поэзия Дж.Г. Байрона; образы В.А. Жуковского в пушкинской лири</w:t>
        <w:softHyphen/>
        <w:t>ке; литературные реминисценции в «Евгении Онегине»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Связь с другими искусствами: портрет А.С. Пушкина; реп</w:t>
        <w:softHyphen/>
        <w:t xml:space="preserve">родукции картин русских художников первой трети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ека; графические и музыкальные интерпретации произведений</w:t>
      </w:r>
    </w:p>
    <w:p>
      <w:pPr>
        <w:pStyle w:val="Normal"/>
        <w:tabs>
          <w:tab w:val="clear" w:pos="708"/>
          <w:tab w:val="left" w:pos="5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а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Ю. ЛЕРМОНТ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енный и творческий путь М.Ю. Лермонтова. Темы и мотивы лермонтовской лирики (назначение художника, сво</w:t>
        <w:softHyphen/>
        <w:t>бода и одиночество, судьба поэта и его поколения, патриоти</w:t>
        <w:softHyphen/>
        <w:t>ческая тема и др.): «Нет, я не Байрон, я другой...», «Я жить хочу! Хочу печали...», «Смерть Поэта», «Поэт» («Отдел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й блистает мой кинжал...»), «И скучно и грустно», «Молитва» («В минуту жизни трудную...»), «Дума», «Про</w:t>
        <w:softHyphen/>
        <w:t>рок», «Выхожу один я на дорогу...», «Нет, не тебя так пыл</w:t>
        <w:softHyphen/>
        <w:t>ко я люблю...», «Три пальмы», «Когда волнуется желтеющая нива...», «Родина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ерой нашего времени» как первый русский философско- психологический роман. Своеобразие композиции и образной системы романа. Автор и его герой. Индивидуализм Печорина, его личностные и социальные истоки. Печорин в ряду других персонажей романа. Черты романтизма и реализма в поэтике романа. Мастерство психологической обрисовки характеров. «История души человеческой» как главный объект повествова</w:t>
        <w:softHyphen/>
        <w:t>ния в романе. В.Г. Белинский о романе. Печорин и Фауст: со</w:t>
        <w:softHyphen/>
        <w:t>поставительный анализ двух образо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байронический герой, пафос, лиричес</w:t>
        <w:softHyphen/>
        <w:t>кий мотив, историческая дума, гражданская сатира, философ</w:t>
        <w:softHyphen/>
        <w:t>ский роман, психологический портрет, образ рассказчика, ти</w:t>
        <w:softHyphen/>
        <w:t>пический характер, повествовательный цик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различные виды чтения, письменный сопос</w:t>
        <w:softHyphen/>
        <w:t>тавительный анализ стихотворений, сочинение в жанре эссе и литературно-критической стать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связи: Пушкин и Лермонтов: два «Про</w:t>
        <w:softHyphen/>
        <w:t>рока»; «байронизм» в лермонтовской лирике; Онегин и Пе</w:t>
        <w:softHyphen/>
        <w:t>чорин как два представителя «лишних» людей; Печорин и Фауст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репродукции картин М.Ю. Лер</w:t>
        <w:softHyphen/>
        <w:t>монтова; живописные, графические и музыкальные интерпре</w:t>
        <w:softHyphen/>
        <w:t>тации произведений М.Ю. Лермонтова; «Герой нашего време</w:t>
        <w:softHyphen/>
        <w:t>ни» в театре и кино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В. ГОГОЛ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и творчество Н.В. Гоголя. Поэма «Мертвые души» как вершинное произведение художника. Влияние «Божест</w:t>
        <w:softHyphen/>
        <w:t>венной комедии» Данте на замысел гоголевской поэмы. Сюжет</w:t>
        <w:softHyphen/>
        <w:t>но-композиционное своеобразие «Мертвых душ» («городские» и «помещичьи» главы, «Повесть о капитане Копейкине»). На</w:t>
        <w:softHyphen/>
        <w:t>родная тема в поэме. Образ Чичикова и тема «живой» и «мерт</w:t>
        <w:softHyphen/>
        <w:t>вой» души в поэме. Фигура автора и роль лирических отступле</w:t>
        <w:softHyphen/>
        <w:t>ний. Художественное мастерство Гоголя-прозаика, особенности его творческого метод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поэма в прозе, образ-символ, вставная повесть; ирония, художественное бытописание, литература путешествий, гротеск, художественная деталь, лирические от</w:t>
        <w:softHyphen/>
        <w:t>ступления, фантастик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: пересказ с элементами цитирования, сочине</w:t>
        <w:softHyphen/>
        <w:t>ние сопоставительного характер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связи: Н.В. Гоголь и А.С. Пушкин: исто</w:t>
        <w:softHyphen/>
        <w:t>рия сюжета «Мертвых душ»; образ скупца в поэме Н.В. Гоголя и мировой литературе; «Мертвые души» Гоголя и «Божествен</w:t>
        <w:softHyphen/>
        <w:t>ная комедия» Дант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портрет Н.В. Гоголя; поэ</w:t>
        <w:softHyphen/>
        <w:t>ма «Мертвые души» в иллюстрациях художников (А. Агин, П. Боклевский, Кукрыниксы)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усская литература второй половины </w:t>
      </w:r>
      <w:r>
        <w:rPr>
          <w:rFonts w:cs="Times New Roman" w:ascii="Times New Roman" w:hAnsi="Times New Roman"/>
          <w:b/>
          <w:lang w:val="en-US"/>
        </w:rPr>
        <w:t>XIX</w:t>
      </w:r>
      <w:r>
        <w:rPr>
          <w:rFonts w:cs="Times New Roman" w:ascii="Times New Roman" w:hAnsi="Times New Roman"/>
          <w:b/>
        </w:rPr>
        <w:t xml:space="preserve"> века 5 часов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Обзор с обобщением ранее изученного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радиций отечественного реализма в русской лите</w:t>
        <w:softHyphen/>
        <w:t>ратуре 1840—1890-х годов. Расцвет социально-психологичес</w:t>
        <w:softHyphen/>
        <w:t>кой прозы (произведения И.А. Гончарова и И.С. Тургенева). Своеобразие сатирического дара М.Е. Салтыкова-Щедрина («История одного города»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рическая ситуация 50—80-х годов XIX века (поэзия Н.А. Некрасова, Ф.И.Тютчева, А.А. Фета, А.К. Толстого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тво А.Н. Островского как новый этап развития русс</w:t>
        <w:softHyphen/>
        <w:t>кого национального театр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Н. Толстой и Ф.М. Достоевский как два типа художествен</w:t>
        <w:softHyphen/>
        <w:t>ного сознания (романы «Война и мир» и «Преступление и на</w:t>
        <w:softHyphen/>
        <w:t>казание»)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Проза и драматургия А.П. Чехова в контексте рубежа веков. Нравственные и философские уроки русской классики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сто</w:t>
        <w:softHyphen/>
        <w:t>летия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 русской литературы </w:t>
      </w:r>
      <w:r>
        <w:rPr>
          <w:rFonts w:cs="Times New Roman" w:ascii="Times New Roman" w:hAnsi="Times New Roman"/>
          <w:b/>
          <w:lang w:val="en-US"/>
        </w:rPr>
        <w:t>XX</w:t>
      </w:r>
      <w:r>
        <w:rPr>
          <w:rFonts w:cs="Times New Roman" w:ascii="Times New Roman" w:hAnsi="Times New Roman"/>
          <w:b/>
        </w:rPr>
        <w:t xml:space="preserve"> века 5 час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зор с обобщением ранее изученного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образие русской прозы рубежа веков (М. Горький, И.А. Бунин, А.И. Куприн). Драма М. Горького «На дне»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ный век русской поэзии (символизм, акмеизм, фу</w:t>
        <w:softHyphen/>
        <w:t>туризм). Многообразие поэтических голосов эпохи (лирика</w:t>
      </w:r>
    </w:p>
    <w:p>
      <w:pPr>
        <w:pStyle w:val="Normal"/>
        <w:tabs>
          <w:tab w:val="clear" w:pos="708"/>
          <w:tab w:val="left" w:pos="5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Блока, С.А. Есенина, В.В. Маяковского, А.А. Ахматовой, М.И. Цветаевой, Б.Л. Пастернака). Стихотворение Блока «Де</w:t>
        <w:softHyphen/>
      </w:r>
    </w:p>
    <w:p>
      <w:pPr>
        <w:pStyle w:val="Normal"/>
        <w:tabs>
          <w:tab w:val="clear" w:pos="708"/>
          <w:tab w:val="left" w:pos="5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шка пела в церковном хоре...», поэма «Двенадцать»: метафо</w:t>
        <w:softHyphen/>
        <w:t>рические образы, лирическая летопись истории России начала XX столе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образие отечественной прозы первой половины XX века (творчество А.Н.Толстого, М.А. Булгакова, М.А. Шолохова,</w:t>
      </w:r>
    </w:p>
    <w:p>
      <w:pPr>
        <w:pStyle w:val="Normal"/>
        <w:tabs>
          <w:tab w:val="clear" w:pos="708"/>
          <w:tab w:val="left" w:pos="6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П.</w:t>
        <w:tab/>
        <w:t>Платонова). Повесть Булгакова «Собачье сердце»: предуп</w:t>
        <w:softHyphen/>
        <w:t>реждение об опасности социальных экспериментов. Рассказ Шолохова «Судьба человека»: повествование о трагедии и под</w:t>
        <w:softHyphen/>
        <w:t>виге народа в годы Великой Отечественной вой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ный процесс 50—80-х годов (проза В.Г. Распутина,</w:t>
      </w:r>
    </w:p>
    <w:p>
      <w:pPr>
        <w:pStyle w:val="Normal"/>
        <w:tabs>
          <w:tab w:val="clear" w:pos="708"/>
          <w:tab w:val="left" w:pos="6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П.</w:t>
        <w:tab/>
        <w:t>Астафьева, В.М.Шукшина, А.И. Солженицына, поэзия Е.А. Евтушенко, Н.М. Рубцова, Б.Ш.Окуджавы, В.С. Высоцко</w:t>
        <w:softHyphen/>
        <w:t>го). Рассказ Солженицына «Матренин двор»: праведнический характер русской крестьян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ейшая русская проза и поэзия 80—90-х годов (произве</w:t>
        <w:softHyphen/>
        <w:t>дения В.П. Астафьева, В.Г. Распутина, Л.С. Петрушевской,</w:t>
      </w:r>
    </w:p>
    <w:p>
      <w:pPr>
        <w:pStyle w:val="Normal"/>
        <w:tabs>
          <w:tab w:val="clear" w:pos="708"/>
          <w:tab w:val="left" w:pos="6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О. Пелевина и др., лирика И.А. Бродского, О.А.Седаковой и др.). Противоречивость и драматизм современной литератур</w:t>
        <w:softHyphen/>
        <w:t>ной ситу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историко-литературный процесс, лите</w:t>
        <w:softHyphen/>
        <w:t>ратурное направление, поэтическое течение, традиции и нова</w:t>
        <w:softHyphen/>
        <w:t>тор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ругими искусствами: музыка, живопись, кино в кон</w:t>
        <w:softHyphen/>
        <w:t>тексте литературной эпох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заучивания наизу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Ломоносов. Одно из стихотворений (по вы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Р. Державин. Одно из стихотворений (по вы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Н. Батюшков. Одно из стихотворений (по выбору).</w:t>
      </w:r>
    </w:p>
    <w:p>
      <w:pPr>
        <w:pStyle w:val="Normal"/>
        <w:tabs>
          <w:tab w:val="clear" w:pos="708"/>
          <w:tab w:val="left" w:pos="6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А. Жуковский. Одно из стихотворений (по выбору).</w:t>
      </w:r>
    </w:p>
    <w:p>
      <w:pPr>
        <w:pStyle w:val="Normal"/>
        <w:tabs>
          <w:tab w:val="clear" w:pos="708"/>
          <w:tab w:val="left" w:pos="6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Грибоедов. «Горе от ума» (отрывок).</w:t>
      </w:r>
    </w:p>
    <w:p>
      <w:pPr>
        <w:pStyle w:val="Normal"/>
        <w:tabs>
          <w:tab w:val="clear" w:pos="708"/>
          <w:tab w:val="left" w:pos="6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. Четыре — пять стихотворений (по выбо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Ю. Лермонтов. Четыре — пять стихотворений (по выбору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домашнего чт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усской литературы первой половины XIX века</w:t>
      </w:r>
    </w:p>
    <w:p>
      <w:pPr>
        <w:pStyle w:val="Normal"/>
        <w:tabs>
          <w:tab w:val="clear" w:pos="708"/>
          <w:tab w:val="left" w:pos="8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. «К портрету Жуковского», «Вольность», «Со</w:t>
        <w:softHyphen/>
        <w:t>жженное письмо», «Если жизнь тебя обманет...», «Ты и вы», «Цветок», «Поэт», «Бахчисарайский фонта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Ю. Лермонтов. «Поцелуями прежде считал...», «Нищий», «Я не хочу, чтоб свет узнал...», «Расстались мы, но твой порт</w:t>
        <w:softHyphen/>
        <w:t>рет...», «Естьречи - значенье...», «Предсказание», «Молитва» («Я, Матерь Божия, ныне с молитвою...»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. Гоголь. «Женитьба», «Невский проспек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усской литературы второй половины XIX—XX в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Гончаров. «Обыкновенная истори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Н. Островский. «Свои люди — сочтемс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 Тютчев. «Ночь и день», «Поэзия», «Эти бедные селе</w:t>
        <w:softHyphen/>
        <w:t>нья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Фет. «Это утро, радость эта.», «На заре ты ее не буди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К. Толстой. «Меня, во мраке и в пыли.», «Против тече</w:t>
        <w:softHyphen/>
        <w:t>ния», «Смерть Иоанна Грозног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М. Достоевский. «Белые ноч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Е. Салтыков-Щедрин. «Карась-идеалис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С. Лесков. «Запечатленный ангел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П. Чехов. «Дуэль», «В овраг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Горький. «Бывшие люд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Блок. «На поле Куликово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Н. Толстой. «День Петр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С. Гумилев. «Огненный столп».</w:t>
      </w:r>
    </w:p>
    <w:p>
      <w:pPr>
        <w:pStyle w:val="Normal"/>
        <w:tabs>
          <w:tab w:val="clear" w:pos="708"/>
          <w:tab w:val="left" w:pos="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А. Есенин. «Собаке Качалова», «Мы теперь уходим понем</w:t>
        <w:softHyphen/>
        <w:t>ногу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П. Платонов. «На заре туманной юности», «В прекрасном и яростном мир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А. Шолохов. «Родинка».</w:t>
      </w:r>
    </w:p>
    <w:p>
      <w:pPr>
        <w:pStyle w:val="Normal"/>
        <w:tabs>
          <w:tab w:val="clear" w:pos="708"/>
          <w:tab w:val="left" w:pos="7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Т.</w:t>
        <w:tab/>
        <w:t>Твардовский. «Страна Муравия».</w:t>
      </w:r>
    </w:p>
    <w:p>
      <w:pPr>
        <w:pStyle w:val="Normal"/>
        <w:tabs>
          <w:tab w:val="clear" w:pos="708"/>
          <w:tab w:val="left" w:pos="7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И.</w:t>
        <w:tab/>
        <w:t>Белов. «Привычное дело».</w:t>
      </w:r>
    </w:p>
    <w:p>
      <w:pPr>
        <w:pStyle w:val="Normal"/>
        <w:tabs>
          <w:tab w:val="clear" w:pos="708"/>
          <w:tab w:val="left" w:pos="7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П. Астафьев. «Фотография, на которой меня нет».</w:t>
      </w:r>
    </w:p>
    <w:p>
      <w:pPr>
        <w:pStyle w:val="Normal"/>
        <w:tabs>
          <w:tab w:val="clear" w:pos="708"/>
          <w:tab w:val="left" w:pos="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. Распутин. «Пожар».</w:t>
      </w:r>
    </w:p>
    <w:p>
      <w:pPr>
        <w:pStyle w:val="Normal"/>
        <w:tabs>
          <w:tab w:val="clear" w:pos="708"/>
          <w:tab w:val="left" w:pos="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Контроль уровня литературного образова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366"/>
        <w:gridCol w:w="3260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ое сочи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сочинение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142" w:firstLine="567"/>
        <w:jc w:val="center"/>
        <w:rPr/>
      </w:pPr>
      <w:r>
        <w:rPr>
          <w:rFonts w:cs="Times New Roman" w:ascii="Times New Roman" w:hAnsi="Times New Roman"/>
          <w:b/>
        </w:rPr>
        <w:t>6. 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pacing w:lineRule="auto" w:line="276"/>
        <w:ind w:right="142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142" w:firstLine="567"/>
        <w:jc w:val="both"/>
        <w:rPr/>
      </w:pPr>
      <w:r>
        <w:rPr>
          <w:rStyle w:val="Text"/>
          <w:rFonts w:cs="Times New Roman" w:ascii="Times New Roman" w:hAnsi="Times New Roman"/>
          <w:color w:val="000000"/>
        </w:rPr>
        <w:t xml:space="preserve">Для реализации целей и задач обучения по данной программе используется </w:t>
      </w:r>
    </w:p>
    <w:p>
      <w:pPr>
        <w:pStyle w:val="Normal"/>
        <w:spacing w:lineRule="auto" w:line="276"/>
        <w:ind w:right="142" w:firstLine="567"/>
        <w:jc w:val="both"/>
        <w:rPr>
          <w:rStyle w:val="Text"/>
          <w:rFonts w:ascii="Times New Roman" w:hAnsi="Times New Roman" w:cs="Times New Roman"/>
          <w:color w:val="000000"/>
        </w:rPr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728"/>
        <w:gridCol w:w="2035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righ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иблиотечный фонд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auto" w:line="276"/>
              <w:ind w:left="720" w:right="142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righ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итература 5,6,7,8,9 класс. Автор-составитель Г. С. Меркин. Учебник в 2-х частях. М., Русское слово, 201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количеству учащихся</w:t>
            </w:r>
          </w:p>
        </w:tc>
      </w:tr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чатные пособ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720" w:right="142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по литературе в 2-х частях.  Ф. Е. Соловьева.5-9 клас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количеству учащихс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720" w:right="14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06" w:right="142" w:hanging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«Русские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исатели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9 </w:t>
            </w:r>
            <w:r>
              <w:rPr>
                <w:rFonts w:cs="Times New Roman" w:ascii="Times New Roman" w:hAnsi="Times New Roman"/>
              </w:rPr>
              <w:t>век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720" w:right="14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06" w:right="142" w:hanging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«100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еликих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мён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тературе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720" w:right="14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06" w:right="142" w:hanging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«Большой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оэтический </w:t>
            </w:r>
            <w:r>
              <w:rPr>
                <w:rFonts w:cs="Times New Roman" w:ascii="Times New Roman" w:hAnsi="Times New Roman"/>
              </w:rPr>
              <w:t>словарь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720" w:right="14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И. Даль «Пословицы и поговорки русского народ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аблицы</w:t>
            </w:r>
          </w:p>
        </w:tc>
      </w:tr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ческие средства обучен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76"/>
              <w:ind w:left="720" w:right="14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кранно-звуковые пособ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ind w:left="720" w:right="142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righ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лектронное приложение к учебнику «Литература 5 класс» (Автор: Г. С. Меркин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ДИАТЕКА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ind w:left="720" w:right="14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06" w:right="142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идеоролики по творчеству писателей и поэтов 18 – 20 век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06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20" w:right="14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литературы в 5-9 классах</w:t>
      </w:r>
    </w:p>
    <w:p>
      <w:pPr>
        <w:pStyle w:val="Normal"/>
        <w:autoSpaceDE w:val="false"/>
        <w:spacing w:lineRule="auto" w:line="276"/>
        <w:ind w:righ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умениями в 5—9 классах являются следую</w:t>
        <w:softHyphen/>
        <w:t>щие:</w:t>
      </w:r>
    </w:p>
    <w:p>
      <w:pPr>
        <w:pStyle w:val="Normal"/>
        <w:tabs>
          <w:tab w:val="clear" w:pos="708"/>
          <w:tab w:val="left" w:pos="524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умение правильно, бегло и выразительно читать тексты ху</w:t>
        <w:softHyphen/>
        <w:t>дожественных и публицистических произведений;</w:t>
      </w:r>
    </w:p>
    <w:p>
      <w:pPr>
        <w:pStyle w:val="Normal"/>
        <w:tabs>
          <w:tab w:val="clear" w:pos="708"/>
          <w:tab w:val="left" w:pos="524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ыразительное чтение произведений или отрывков из них наизусть;</w:t>
      </w:r>
    </w:p>
    <w:p>
      <w:pPr>
        <w:pStyle w:val="Normal"/>
        <w:tabs>
          <w:tab w:val="clear" w:pos="708"/>
          <w:tab w:val="left" w:pos="524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осмысление и анализ изучаемого в школе или прочитан</w:t>
        <w:softHyphen/>
        <w:t>ного самостоятельно художественного произведения (сказка, стихотворение, глава повести и пр.);</w:t>
      </w:r>
    </w:p>
    <w:p>
      <w:pPr>
        <w:pStyle w:val="Normal"/>
        <w:tabs>
          <w:tab w:val="clear" w:pos="708"/>
          <w:tab w:val="left" w:pos="524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умение определять принадлежность произведения к одно</w:t>
        <w:softHyphen/>
        <w:t>му из литературных родов (эпос, лирика, драма), к одному и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нров или жанровых образований (эпические и драматичес</w:t>
        <w:softHyphen/>
        <w:t>кие тексты);</w:t>
      </w:r>
    </w:p>
    <w:p>
      <w:pPr>
        <w:pStyle w:val="Normal"/>
        <w:tabs>
          <w:tab w:val="clear" w:pos="708"/>
          <w:tab w:val="left" w:pos="4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умение обосновывать свое суждение, давать характерис</w:t>
        <w:softHyphen/>
        <w:t>тику героям, аргументировать отзыв о прочитанном произведе</w:t>
        <w:softHyphen/>
        <w:t>нии;</w:t>
      </w:r>
    </w:p>
    <w:p>
      <w:pPr>
        <w:pStyle w:val="Normal"/>
        <w:tabs>
          <w:tab w:val="clear" w:pos="708"/>
          <w:tab w:val="left" w:pos="4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умение выявлять роль героя, портрета, описания, детали, авторской оценки в раскрытии содержания прочитанного про</w:t>
        <w:softHyphen/>
        <w:t>изведения;</w:t>
      </w:r>
    </w:p>
    <w:p>
      <w:pPr>
        <w:pStyle w:val="Normal"/>
        <w:tabs>
          <w:tab w:val="clear" w:pos="708"/>
          <w:tab w:val="left" w:pos="4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умение составлять простой и сложный планы изучаемого произведения;</w:t>
      </w:r>
    </w:p>
    <w:p>
      <w:pPr>
        <w:pStyle w:val="Normal"/>
        <w:tabs>
          <w:tab w:val="clear" w:pos="708"/>
          <w:tab w:val="left" w:pos="4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умение объяснять роль художественных особенностей про</w:t>
        <w:softHyphen/>
        <w:t>изведения и пользоваться справочным аппаратом учебника;</w:t>
      </w:r>
    </w:p>
    <w:p>
      <w:pPr>
        <w:pStyle w:val="Normal"/>
        <w:tabs>
          <w:tab w:val="clear" w:pos="708"/>
          <w:tab w:val="left" w:pos="4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умение владеть монологической и диалогической речью, готовить сообщения, доклады, рефераты;</w:t>
      </w:r>
    </w:p>
    <w:p>
      <w:pPr>
        <w:pStyle w:val="Normal"/>
        <w:tabs>
          <w:tab w:val="clear" w:pos="708"/>
          <w:tab w:val="left" w:pos="4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умение письменно отвечать на вопросы, писать сочинения на литературную и свободную темы;</w:t>
      </w:r>
    </w:p>
    <w:p>
      <w:pPr>
        <w:pStyle w:val="Normal"/>
        <w:tabs>
          <w:tab w:val="clear" w:pos="708"/>
          <w:tab w:val="left" w:pos="4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умение выявлять авторское отношение к героям, сопостав</w:t>
        <w:softHyphen/>
        <w:t>лять высказывания литературоведов, делать выводы и умозак</w:t>
        <w:softHyphen/>
        <w:t>лючения;</w:t>
      </w:r>
    </w:p>
    <w:p>
      <w:pPr>
        <w:pStyle w:val="Normal"/>
        <w:tabs>
          <w:tab w:val="clear" w:pos="708"/>
          <w:tab w:val="left" w:pos="4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умение высказывать собственное суждение об иллюстра</w:t>
        <w:softHyphen/>
        <w:t>циях;</w:t>
      </w:r>
    </w:p>
    <w:p>
      <w:pPr>
        <w:pStyle w:val="Normal"/>
        <w:tabs>
          <w:tab w:val="clear" w:pos="708"/>
          <w:tab w:val="left" w:pos="4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умение сопоставлять произведения разных видов искусст</w:t>
        <w:softHyphen/>
        <w:t>ва, писать сочинение по картин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базовых эстетических понятий и категорий, необходи</w:t>
        <w:softHyphen/>
        <w:t>мых для всестороннего постижения авторского замысла и идеи художественного произведения (характеристика текста в единстве формы и содержания), школьники по завершении 9 класса должны усвоить и уметь пользоваться следующими: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" w:name="bookmark6"/>
      <w:r>
        <w:rPr>
          <w:rFonts w:cs="Times New Roman" w:ascii="Times New Roman" w:hAnsi="Times New Roman"/>
          <w:lang w:val="en-US"/>
        </w:rPr>
        <w:t>I</w:t>
      </w:r>
      <w:bookmarkEnd w:id="3"/>
    </w:p>
    <w:p>
      <w:pPr>
        <w:pStyle w:val="Normal"/>
        <w:tabs>
          <w:tab w:val="clear" w:pos="708"/>
          <w:tab w:val="left" w:pos="4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Искусство. Книга как явление культуры и искусства.</w:t>
      </w:r>
    </w:p>
    <w:p>
      <w:pPr>
        <w:pStyle w:val="Normal"/>
        <w:tabs>
          <w:tab w:val="clear" w:pos="708"/>
          <w:tab w:val="left" w:pos="4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Миф как явление эстетическое. Мифы народов мира.</w:t>
      </w:r>
    </w:p>
    <w:p>
      <w:pPr>
        <w:pStyle w:val="Normal"/>
        <w:tabs>
          <w:tab w:val="clear" w:pos="708"/>
          <w:tab w:val="left" w:pos="4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Фольклор. Виды и формы фольклора. Художественные средства в фольклорных произведениях. Структура волшебной сказки. Варианты текстов сказки. Сказители. Собиратели и ис</w:t>
        <w:softHyphen/>
        <w:t>следователи фольклора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" w:name="bookmark7"/>
      <w:r>
        <w:rPr>
          <w:rFonts w:cs="Times New Roman" w:ascii="Times New Roman" w:hAnsi="Times New Roman"/>
          <w:lang w:val="en-US"/>
        </w:rPr>
        <w:t>II</w:t>
      </w:r>
      <w:bookmarkEnd w:id="4"/>
    </w:p>
    <w:p>
      <w:pPr>
        <w:pStyle w:val="Normal"/>
        <w:tabs>
          <w:tab w:val="clear" w:pos="708"/>
          <w:tab w:val="left" w:pos="4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Художественная речь. Средства изобразительности (выра</w:t>
        <w:softHyphen/>
        <w:t>зительности) речи. Интонация. Многозначность слова. Ассоци</w:t>
        <w:softHyphen/>
        <w:t>ативное восприятие (книга — писатель — читател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tabs>
          <w:tab w:val="clear" w:pos="708"/>
          <w:tab w:val="left" w:pos="3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Система образов. Образы центральные и второстепенн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— персонаж — герой — ти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-персонаж, образ-пейз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й — лирический гер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рет. Коллективный портрет.</w:t>
      </w:r>
    </w:p>
    <w:p>
      <w:pPr>
        <w:pStyle w:val="Normal"/>
        <w:numPr>
          <w:ilvl w:val="0"/>
          <w:numId w:val="0"/>
        </w:numPr>
        <w:outlineLvl w:val="3"/>
        <w:rPr/>
      </w:pPr>
      <w:bookmarkStart w:id="5" w:name="bookmark8"/>
      <w:r>
        <w:rPr>
          <w:rFonts w:cs="Times New Roman" w:ascii="Times New Roman" w:hAnsi="Times New Roman"/>
        </w:rPr>
        <w:t>III</w:t>
      </w:r>
      <w:bookmarkEnd w:id="5"/>
      <w:r>
        <w:rPr>
          <w:rFonts w:cs="Times New Roman" w:ascii="Times New Roman" w:hAnsi="Times New Roman"/>
        </w:rPr>
        <w:t xml:space="preserve">    Литературные роды (эпос, лирика, драма) и жан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ическая речь как художественная система.</w:t>
      </w:r>
    </w:p>
    <w:p>
      <w:pPr>
        <w:pStyle w:val="Normal"/>
        <w:tabs>
          <w:tab w:val="clear" w:pos="708"/>
          <w:tab w:val="left" w:pos="5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Эпос. Жанры эпоса (эпические жанры фольклора; рассказ, новелла, повесть, роман). Тематика и проблематика. Сюжет, фабула, композиция в эпическом произведении. Система обра</w:t>
        <w:softHyphen/>
        <w:t>зов. Язык. Разнообразие лексических плас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ский замысел и художественная идея.</w:t>
      </w:r>
    </w:p>
    <w:p>
      <w:pPr>
        <w:pStyle w:val="Normal"/>
        <w:tabs>
          <w:tab w:val="clear" w:pos="708"/>
          <w:tab w:val="left" w:pos="5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Лирика. Жанры лирических произведений. Жанровое об</w:t>
        <w:softHyphen/>
        <w:t>разование (лирическое стихотворение). Строгие формы лири</w:t>
        <w:softHyphen/>
        <w:t>ческих стихотворений (сонет). Тема и мотив. Строфа. Стопа. Метр и ритм. Рифма. Типы рифм. Сюжет лирического произве</w:t>
        <w:softHyphen/>
        <w:t>дения. Композиция лирического стихотворения.</w:t>
      </w:r>
    </w:p>
    <w:p>
      <w:pPr>
        <w:pStyle w:val="Normal"/>
        <w:tabs>
          <w:tab w:val="clear" w:pos="708"/>
          <w:tab w:val="left" w:pos="5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Лироэпические произведения. Фабула. Фабульные элемен</w:t>
        <w:softHyphen/>
        <w:t>ты: пролог (экспозиция), развитие действия, завязка, кульми</w:t>
        <w:softHyphen/>
        <w:t>нация, развязка, эпилог. Басня. Баллада. Поэма.</w:t>
      </w:r>
    </w:p>
    <w:p>
      <w:pPr>
        <w:pStyle w:val="Normal"/>
        <w:tabs>
          <w:tab w:val="clear" w:pos="708"/>
          <w:tab w:val="left" w:pos="5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Драма. Драматургия. Жанры драматургии (комедия [воде</w:t>
        <w:softHyphen/>
        <w:t>виль, мюзикл], драма, трагедия). Драматическая сказ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история пьесы. Специфика драматургического произведения. Диалог. Позиция автора. Конфликт в драматур</w:t>
        <w:softHyphen/>
        <w:t>гическом тексте.</w:t>
      </w:r>
    </w:p>
    <w:p>
      <w:pPr>
        <w:pStyle w:val="Normal"/>
        <w:numPr>
          <w:ilvl w:val="0"/>
          <w:numId w:val="0"/>
        </w:numPr>
        <w:outlineLvl w:val="3"/>
        <w:rPr/>
      </w:pPr>
      <w:bookmarkStart w:id="6" w:name="bookmark9"/>
      <w:r>
        <w:rPr>
          <w:rFonts w:cs="Times New Roman" w:ascii="Times New Roman" w:hAnsi="Times New Roman"/>
        </w:rPr>
        <w:t>IV</w:t>
      </w:r>
      <w:bookmarkEnd w:id="6"/>
      <w:r>
        <w:rPr>
          <w:rFonts w:cs="Times New Roman" w:ascii="Times New Roman" w:hAnsi="Times New Roman"/>
        </w:rPr>
        <w:t xml:space="preserve">       Литературный процесс. Литературные направления (класси</w:t>
        <w:softHyphen/>
        <w:t>цизм, сентиментализм, романтизм, реализм). Золотой век рус</w:t>
        <w:softHyphen/>
        <w:t>ской литературы; Серебряный век русской поэз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литературных произведений каждого класса ос</w:t>
        <w:softHyphen/>
        <w:t>новной школы учитывает эстетическую и воспитательную роль предлагаемых для изучения текстов; в каждом классе предус</w:t>
        <w:softHyphen/>
        <w:t>матривается содержательная и структурная взаимосвязь раз</w:t>
        <w:softHyphen/>
        <w:t>делов (в 5 классе, например - размышление о книге в начале курса, внутри и в конце; басня русская и зарубежная; сказка народная и литературная, русская и зарубежная; произведе</w:t>
        <w:softHyphen/>
        <w:t>ния, зовущие к добру, состраданию, великодушию в каждом из разделов; особенности детства писателей разных эпох и отно</w:t>
        <w:softHyphen/>
        <w:t>шение их к книге и чтению и т.д.). То же самое можно сказать и о взаимосвязи между классами: пересекаются или продолжа</w:t>
        <w:softHyphen/>
        <w:t>ются темы и знакомство с творчеством писателей внутри групп классов (5—6, 7—8, 9) и внутри концентра 5—9, что помогает выстроить серию учебников, содержательно и логически свя</w:t>
        <w:softHyphen/>
        <w:t>занных друг с другом. Например, если в 5 классе идет в большей степени разговор о книге и увлечении ею пятиклассников, то в 6 классе осмысляют роль, значение и особенности художествен</w:t>
        <w:softHyphen/>
        <w:t>ной литературы, поднимаясь на новую ступень постижения ли</w:t>
        <w:softHyphen/>
        <w:t>тературного наследства, с которым им предстоит знакомитьс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я усилия школьников на то, чтобы они глубоко осознали значение книги и чтения, роль собственного прочте</w:t>
        <w:softHyphen/>
        <w:t>ния произведения, педагог формирует интерес школьников не только к творческому прочтению произведения, но и к сотвор</w:t>
        <w:softHyphen/>
        <w:t>честву, т. е. к глубинному и проникновенному диалогу чита</w:t>
        <w:softHyphen/>
        <w:t xml:space="preserve">теля и писателя.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ы  оценки знаний умений  и навыков  учащихся по литературе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знаний по литературе и навыков письменной речи про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сочинений должен быть примерно таким: в 5 классе — 1 —1,5 тетрадные страницы, в 6 классе—1,5—2, в 7 классе — 2—2,5, в 8 классе — 2,5—3, в 9 классе — 3—4, в 10 классе — 4—5, в 11 классе — 5—7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е сочинение проверяется не позднее недельного срока в 5-8-ом и оценивается двумя отметками: первая ставится за содержание и речь, вторая — за грамотность. В 5-9-ых  классах  первая оценка за содержание и речь относится к литературе, вторая — к русскому языку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Оценка устных ответов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ке устных ответов учитель руководствуется следующими основными   критериями   в   пределах   программы   данного   класса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Знание текста и понимание идейно-художественного содержания изученного произведен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мение объяснять взаимосвязь событий, характер и поступки героев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онимание роли художественных средств  в раскрытии идейно-эстетического содержания изученного произведен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Знание теоретико-литературных понятий и умение пользоваться этими знаниями при анализе произведений, изучаемых в классе и прочитанных самостоятельн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Умение анализировать художественное произведение в соответствии с ведущими идеями эпох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Умение владеть монологической литературной речью; логичность и последовательность ответа; беглость, правильность и выразительность чтения с учетом темпа чтения по класса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этим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</w:rPr>
        <w:t xml:space="preserve">Отметкой </w:t>
      </w:r>
      <w:r>
        <w:rPr>
          <w:rFonts w:cs="Times New Roman" w:ascii="Times New Roman" w:hAnsi="Times New Roman"/>
        </w:rPr>
        <w:t>«5» оценивается ответ,  обнаруживающий прочные зна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 свободное владение монологической литературной речью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</w:rPr>
        <w:t xml:space="preserve">Отметкой «4» </w:t>
      </w:r>
      <w:r>
        <w:rPr>
          <w:rFonts w:cs="Times New Roman" w:ascii="Times New Roman" w:hAnsi="Times New Roman"/>
        </w:rPr>
        <w:t>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допускается одна-две неточности в ответе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</w:rPr>
        <w:t xml:space="preserve">Отметкой «3» </w:t>
      </w:r>
      <w:r>
        <w:rPr>
          <w:rFonts w:cs="Times New Roman" w:ascii="Times New Roman" w:hAnsi="Times New Roman"/>
        </w:rPr>
        <w:t>оценивается ответ, свидетельствующий в основ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 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 произведения для подтверждения своих выводов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</w:rPr>
        <w:t xml:space="preserve">Отметкой </w:t>
      </w:r>
      <w:r>
        <w:rPr>
          <w:rFonts w:cs="Times New Roman" w:ascii="Times New Roman" w:hAnsi="Times New Roman"/>
        </w:rPr>
        <w:t>«2» 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 в раскрытии идейно-эстетического содержа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</w:rPr>
        <w:t xml:space="preserve">Отметкой «1» </w:t>
      </w:r>
      <w:r>
        <w:rPr>
          <w:rFonts w:cs="Times New Roman" w:ascii="Times New Roman" w:hAnsi="Times New Roman"/>
        </w:rPr>
        <w:t>оценивается ответ, показывающий полное незнание содержания произведения и непонимание основных вопросов, предусмотренных программой; неумение построить монологическое высказывание; низкий уровень техники чте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Оценка сочинений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у оценки сочинений по литературе должны быть положены следующие главные критерии в пределах программы данного класса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е понимание темы, глубина и полнота ее раскрытия, верная передача фактов, правильное объяснение событий и поведения героев, 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сть и богатство лексики, умение пользоваться изобразительными средствами языка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</w:rPr>
        <w:t xml:space="preserve">Отметка </w:t>
      </w:r>
      <w:r>
        <w:rPr>
          <w:rFonts w:cs="Times New Roman" w:ascii="Times New Roman" w:hAnsi="Times New Roman"/>
        </w:rPr>
        <w:t>«5» ставится за сочинение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 и аргументировано 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йное по композиции, логичное и последовательное в изложении мыслей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ное правильным литературным языком и стилистически соответствующее содержанию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незначительная неточность в содержании, один-два речевых недочет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</w:rPr>
        <w:t xml:space="preserve">Отметка </w:t>
      </w:r>
      <w:r>
        <w:rPr>
          <w:rFonts w:cs="Times New Roman" w:ascii="Times New Roman" w:hAnsi="Times New Roman"/>
        </w:rPr>
        <w:t>«4» ставится за сочинение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чное и последовательное изложение содержа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ное правильным литературным языком, стилистически соответствующее содержанию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</w:rPr>
        <w:t xml:space="preserve">Отметка «3» </w:t>
      </w:r>
      <w:r>
        <w:rPr>
          <w:rFonts w:cs="Times New Roman" w:ascii="Times New Roman" w:hAnsi="Times New Roman"/>
        </w:rPr>
        <w:t>ставится за сочинение, в котором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ивается владение основами письменной речи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имеется не более четырех недочетов в содержании и пяти речевых недочетов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</w:rPr>
        <w:t xml:space="preserve">Отметка «2» </w:t>
      </w:r>
      <w:r>
        <w:rPr>
          <w:rFonts w:cs="Times New Roman" w:ascii="Times New Roman" w:hAnsi="Times New Roman"/>
        </w:rPr>
        <w:t>ставится за сочинение, которое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</w:rPr>
        <w:t xml:space="preserve">Отметка </w:t>
      </w:r>
      <w:r>
        <w:rPr>
          <w:rFonts w:cs="Times New Roman" w:ascii="Times New Roman" w:hAnsi="Times New Roman"/>
        </w:rPr>
        <w:t>«1» ставится за сочинение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не раскрывающее тему, свидетельствующее о полном незнании текста  произведения  и  неумении  излагать свои  мысли; содержащее большее число ошибок, чем это установлено для отметки «2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ценка тестовых работ.</w:t>
      </w:r>
    </w:p>
    <w:p>
      <w:pPr>
        <w:pStyle w:val="Normal"/>
        <w:ind w:firstLine="567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 проведении тестовых работ по литературе критерии оценок следующие: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b/>
          <w:bCs/>
        </w:rPr>
        <w:t xml:space="preserve">«5» - </w:t>
      </w:r>
      <w:r>
        <w:rPr>
          <w:rFonts w:eastAsia="Calibri" w:cs="Times New Roman" w:ascii="Times New Roman" w:hAnsi="Times New Roman"/>
        </w:rPr>
        <w:t>90 – 100 %;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b/>
          <w:bCs/>
        </w:rPr>
        <w:t xml:space="preserve">«4» - </w:t>
      </w:r>
      <w:r>
        <w:rPr>
          <w:rFonts w:eastAsia="Calibri" w:cs="Times New Roman" w:ascii="Times New Roman" w:hAnsi="Times New Roman"/>
        </w:rPr>
        <w:t>78 – 89 %;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b/>
          <w:bCs/>
        </w:rPr>
        <w:t xml:space="preserve">«3» - </w:t>
      </w:r>
      <w:r>
        <w:rPr>
          <w:rFonts w:eastAsia="Calibri" w:cs="Times New Roman" w:ascii="Times New Roman" w:hAnsi="Times New Roman"/>
        </w:rPr>
        <w:t>60 – 77 %;</w:t>
      </w:r>
    </w:p>
    <w:p>
      <w:pPr>
        <w:pStyle w:val="Normal"/>
        <w:ind w:firstLine="567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</w:rPr>
        <w:t xml:space="preserve">«2»- </w:t>
      </w:r>
      <w:r>
        <w:rPr>
          <w:rFonts w:eastAsia="Calibri" w:cs="Times New Roman" w:ascii="Times New Roman" w:hAnsi="Times New Roman"/>
        </w:rPr>
        <w:t>менее  59%.</w:t>
      </w:r>
      <w:r>
        <w:rPr>
          <w:rFonts w:eastAsia="Calibri"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                                                                                            Согласовано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</w:rPr>
        <w:t>на МО учителей филологии                                                              Зам.дир по УВР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</w:rPr>
        <w:t xml:space="preserve">Протокол№1 от 28.08.15                                                                       Л.Н.Макиенко         </w:t>
      </w:r>
    </w:p>
    <w:p>
      <w:pPr>
        <w:pStyle w:val="Normal"/>
        <w:autoSpaceDE w:val="false"/>
        <w:spacing w:lineRule="auto" w:line="276"/>
        <w:ind w:right="142" w:firstLine="567"/>
        <w:jc w:val="both"/>
        <w:rPr/>
      </w:pPr>
      <w:r>
        <w:rPr>
          <w:rFonts w:cs="Times New Roman" w:ascii="Times New Roman" w:hAnsi="Times New Roman"/>
        </w:rPr>
        <w:t>Руководитель МО                     Н.А.Снахо                                                     31.08.15</w:t>
      </w:r>
    </w:p>
    <w:sectPr>
      <w:type w:val="nextPage"/>
      <w:pgSz w:w="11906" w:h="16838"/>
      <w:pgMar w:left="1440" w:right="71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7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9:27:00Z</dcterms:created>
  <dc:creator>Учитель</dc:creator>
  <dc:description/>
  <cp:keywords/>
  <dc:language>en-US</dc:language>
  <cp:lastModifiedBy>ЛБ</cp:lastModifiedBy>
  <dcterms:modified xsi:type="dcterms:W3CDTF">2015-09-14T07:09:00Z</dcterms:modified>
  <cp:revision>8</cp:revision>
  <dc:subject/>
  <dc:title>ФГОС Инновационная школа</dc:title>
</cp:coreProperties>
</file>